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НОВОНИКОЛА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1.08.2012 г.                                                                                        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Новониколае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радостроительного плана земельного участк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Постановлением Правительства Российской Федерации от 29 декабря 2005 г. № 840 «О форме градостроительного плана земельного участка», Федеральным Законом №131 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градостроительный план земельного участка кадастровый номер 54:02:011105:34, общей площадью 225 кв.м.,  расположенного по адресу: Новосибирская область, Барабинский район, с. Новониколаевка, ул. Школьная, 2а.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А.Ю. Алексе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1:30:00Z</dcterms:created>
  <dc:creator>next</dc:creator>
  <dc:description/>
  <cp:keywords/>
  <dc:language>en-US</dc:language>
  <cp:lastModifiedBy>next</cp:lastModifiedBy>
  <cp:lastPrinted>2012-09-13T08:57:00Z</cp:lastPrinted>
  <dcterms:modified xsi:type="dcterms:W3CDTF">2012-09-21T09:10:00Z</dcterms:modified>
  <cp:revision>5</cp:revision>
  <dc:subject/>
  <dc:title/>
</cp:coreProperties>
</file>