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НИКОЛАЕ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2.11.2012 г.                                                                                                  № 53</w:t>
      </w:r>
    </w:p>
    <w:p>
      <w:pPr>
        <w:pStyle w:val="Normal"/>
        <w:ind w:right="-6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540"/>
        <w:jc w:val="center"/>
        <w:rPr/>
      </w:pPr>
      <w:r>
        <w:rPr>
          <w:b/>
          <w:sz w:val="28"/>
          <w:szCs w:val="28"/>
        </w:rPr>
        <w:t xml:space="preserve">Об утверждении перечня муниципальных услуг </w:t>
      </w:r>
    </w:p>
    <w:p>
      <w:pPr>
        <w:pStyle w:val="Normal"/>
        <w:ind w:right="-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.10.2003  № 131 ФЗ «Об общих принципах организации местного самоуправления в Российской Федерации», во исполнение распоряж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 согласно </w:t>
      </w:r>
      <w:r>
        <w:rPr>
          <w:sz w:val="28"/>
        </w:rPr>
        <w:t xml:space="preserve">Федеральному закону от 27 июля 2010 года № 210–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Уставом Новониколаевского сельсовета  Барабинского района Новосибирской области, 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униципальных услуг, предоставляемых администрацией Новониколаевского сельсовета Барабинского района Новосибирской области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ониколаевского сельсовета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А.Ю. Алексе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17"/>
        <w:spacing w:lineRule="auto" w:line="228"/>
        <w:ind w:firstLine="720"/>
        <w:jc w:val="center"/>
        <w:rPr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     </w:t>
      </w:r>
      <w:r>
        <w:rPr>
          <w:spacing w:val="20"/>
          <w:szCs w:val="28"/>
        </w:rPr>
        <w:t xml:space="preserve">Приложение </w:t>
      </w:r>
    </w:p>
    <w:p>
      <w:pPr>
        <w:pStyle w:val="Style17"/>
        <w:spacing w:lineRule="auto" w:line="228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Style17"/>
        <w:spacing w:lineRule="auto" w:line="228"/>
        <w:ind w:firstLine="72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</w:t>
      </w:r>
      <w:r>
        <w:rPr>
          <w:szCs w:val="28"/>
        </w:rPr>
        <w:t xml:space="preserve">Новониколаевского сельсовета </w:t>
      </w:r>
    </w:p>
    <w:p>
      <w:pPr>
        <w:pStyle w:val="Style17"/>
        <w:spacing w:lineRule="auto" w:line="228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Барабинского района Новосибирской  области</w:t>
      </w:r>
    </w:p>
    <w:p>
      <w:pPr>
        <w:pStyle w:val="Style17"/>
        <w:spacing w:lineRule="auto" w:line="228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Cs w:val="28"/>
        </w:rPr>
        <w:t>от 02.11.2012 г. № 53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</w:rPr>
        <w:t>П Е Р Е Ч Е Н 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ых услуг, предоставляемых администрацией Новониколаевского сельсовета Барабинского района Новосибирской области  </w:t>
      </w:r>
    </w:p>
    <w:tbl>
      <w:tblPr>
        <w:tblW w:w="14143" w:type="dxa"/>
        <w:jc w:val="left"/>
        <w:tblInd w:w="5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6022"/>
        <w:gridCol w:w="74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снование для предоставле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жилых помещений по договорам социального найма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служебных жилых помещений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жилых помещений по договорам аренды без проведения торгов (конкурсов, аукционов)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азание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жилых помещений по договору найма жилого помещения муниципального жилищного фонда коммерческого использования 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документа об изменении цели использования жилого помещения муниципального жилищного фонда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социального найма с гражданами, проживающими в муниципальном жилищном фонде социального использования на основании ордера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договора социального найма жилого помещения муниципального жилищного фонда социального использования 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социального найма с гражданами, осуществившими обмен муниципальными жилыми помещениям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ем заявлений, документов, а также  постановка граждан на учет в качестве нуждающихся в жилых помещениях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нанимателю жилого помещения меньшего размера взамен занимаемого жилого помещения по договору социального найма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лищный кодекс Российской Федерации от 29.12.2004 № 188-Ф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лючение договора бесплатной передачи в собственность граждан занимаемого ими жилого помещения в муниципальном жилищном фонде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кон Российской Федерации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оставление субсидий на содержание и ремонт общего имущества в многоквартирном доме 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13.08.2006 № 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06.02.2006 № 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регистрационный номер 5176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ый стандарт Российской Федерации ГОСТ Р 51617-2000 «Жилищно-коммунальные услуги. Общие технические услови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информации о порядке предоставления жилищно-коммунальных услуг населению 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30.12.2004 № 210-ФЗ «Об основах регулирования тарифов организаций коммунального комплекс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Правительства Российской Федерации от 28.04.2005 № 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помещение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нятие документов, а также выдача решений о переводе или об отказе в переводе нежилого помещения в жилое помещение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справочной информации по вопросам управления многоквартирным домом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ий кодекс Российской Федер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оставление в аренду имущества муниципальной казны без проведения торгов 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и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26.07.2006 № 135-ФЗ «О защите конкуренц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оссийской Федерации</w:t>
            </w:r>
          </w:p>
          <w:p>
            <w:pPr>
              <w:pStyle w:val="Normal"/>
              <w:widowControl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0" w:hanging="0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оссийской Федерации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и утверждение градостроительного плана земельного участка в виде отдельного документа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Правительства Российской Федерации от 29.12.2005 № 840 «О форме градостроительного плана земельного участка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каз Министерства регионального развития Российской Федерации от 11.08.2006 № 93 «Об утверждении Инструкции о порядке заполнения формы градостроительного плана земельного участк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а и выдача разрешения на строительство индивидуальных жилых домов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jc w:val="both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B050"/>
              </w:rPr>
            </w:pPr>
            <w:r>
              <w:rPr/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0" w:hanging="0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а и выдача разрешения на ввод индивидуальных жилых домов в эксплуатацию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jc w:val="both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u w:val="single"/>
              </w:rPr>
            </w:pPr>
            <w:r>
              <w:rPr/>
              <w:t>Присвоение, изменение и аннулирование адресов объектов недвижимости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дготовка и выдача разрешений на строительство объектов капитального строительства 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дготовка и выдача разрешений на ввод объектов капитального строительства в эксплуатацию 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дача разрешений на проведение муниципальных лотерей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11.11.2003 № 138-ФЗ «О лотереях»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021" w:right="567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13"/>
    <w:qFormat/>
    <w:rPr>
      <w:b/>
      <w:bCs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1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3:37:00Z</dcterms:created>
  <dc:creator>user</dc:creator>
  <dc:description/>
  <cp:keywords/>
  <dc:language>en-US</dc:language>
  <cp:lastModifiedBy>next</cp:lastModifiedBy>
  <cp:lastPrinted>2012-11-08T16:45:00Z</cp:lastPrinted>
  <dcterms:modified xsi:type="dcterms:W3CDTF">2012-11-08T10:48:00Z</dcterms:modified>
  <cp:revision>4</cp:revision>
  <dc:subject/>
  <dc:title>ПРОЕКТ</dc:title>
</cp:coreProperties>
</file>