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        </w:t>
      </w:r>
      <w:r>
        <w:rPr/>
        <w:t xml:space="preserve">Утверждён решением </w:t>
      </w:r>
    </w:p>
    <w:p>
      <w:pPr>
        <w:pStyle w:val="Contents1"/>
        <w:rPr/>
      </w:pPr>
      <w:r>
        <w:rPr/>
        <w:t xml:space="preserve">                                                                                   </w:t>
      </w:r>
      <w:r>
        <w:rPr/>
        <w:t>тридцать девятой сесс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Совета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Новониколаевского сель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 xml:space="preserve">Барабинского района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От 19.12.2014 г.</w:t>
      </w:r>
    </w:p>
    <w:p>
      <w:pPr>
        <w:pStyle w:val="Contents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  <w:t>НОВОСИБИРСКАЯ ОБЛАСТЬ</w:t>
      </w:r>
    </w:p>
    <w:p>
      <w:pPr>
        <w:pStyle w:val="Contents1"/>
        <w:jc w:val="center"/>
        <w:rPr/>
      </w:pPr>
      <w:r>
        <w:rPr/>
        <w:t>БАРАБИНСКИЙ  РАЙОН</w:t>
      </w:r>
    </w:p>
    <w:p>
      <w:pPr>
        <w:pStyle w:val="Contents1"/>
        <w:jc w:val="center"/>
        <w:rPr/>
      </w:pPr>
      <w:r>
        <w:rPr/>
        <w:t>НОВОНИКОЛАЕВСКИЙ  СЕЛЬСОВЕТ</w:t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ntents1"/>
        <w:jc w:val="center"/>
        <w:rPr>
          <w:bCs/>
          <w:szCs w:val="28"/>
        </w:rPr>
      </w:pPr>
      <w:r>
        <w:rPr/>
        <w:t>ПЛАН</w:t>
      </w:r>
    </w:p>
    <w:p>
      <w:pPr>
        <w:pStyle w:val="Contents1"/>
        <w:jc w:val="center"/>
        <w:rPr/>
      </w:pPr>
      <w:r>
        <w:rPr/>
        <w:t>СОЦИАЛЬНО-ЭКОНОМИЧЕСКОГО РАЗВИТИЯ</w:t>
      </w:r>
    </w:p>
    <w:p>
      <w:pPr>
        <w:pStyle w:val="Contents1"/>
        <w:jc w:val="center"/>
        <w:rPr/>
      </w:pPr>
      <w:r>
        <w:rPr/>
        <w:t>МУНИЦИПАЛЬНОГО ОБРАЗОВАНИЯ  НОВОНИКОЛАЕВСКИЙ</w:t>
      </w:r>
    </w:p>
    <w:p>
      <w:pPr>
        <w:pStyle w:val="Contents1"/>
        <w:jc w:val="center"/>
        <w:rPr/>
      </w:pPr>
      <w:r>
        <w:rPr/>
        <w:t>СЕЛЬСОВЕТ НА 2015– 2017 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/>
      </w:pPr>
      <w:r>
        <w:rPr>
          <w:rFonts w:cs="Arial" w:ascii="Times New Roman" w:hAnsi="Times New Roman"/>
          <w:sz w:val="28"/>
        </w:rPr>
        <w:t>2014 год</w:t>
      </w:r>
    </w:p>
    <w:p>
      <w:pPr>
        <w:pStyle w:val="Contents1"/>
        <w:jc w:val="center"/>
        <w:rPr/>
      </w:pPr>
      <w:r>
        <w:rPr/>
        <w:t>ПОЯСНИТЕЛЬНАЯ ЗАПИСКА</w:t>
      </w:r>
    </w:p>
    <w:p>
      <w:pPr>
        <w:pStyle w:val="Contents1"/>
        <w:jc w:val="center"/>
        <w:rPr>
          <w:bCs/>
        </w:rPr>
      </w:pPr>
      <w:r>
        <w:rPr/>
        <w:t>К   ПЛАНУ</w:t>
      </w:r>
    </w:p>
    <w:p>
      <w:pPr>
        <w:pStyle w:val="Contents1"/>
        <w:jc w:val="center"/>
        <w:rPr/>
      </w:pPr>
      <w:r>
        <w:rPr/>
        <w:t>СОЦИАЛЬНО-ЭКОНОМИЧЕСКОГО РАЗВИТИЯ</w:t>
      </w:r>
    </w:p>
    <w:p>
      <w:pPr>
        <w:pStyle w:val="Contents1"/>
        <w:jc w:val="center"/>
        <w:rPr/>
      </w:pPr>
      <w:r>
        <w:rPr/>
        <w:t>МУНИЦИПАЛЬНОГО ОБРАЗОВАНИЯ  НОВОНИКОЛАЕВСКИЙ</w:t>
      </w:r>
    </w:p>
    <w:p>
      <w:pPr>
        <w:pStyle w:val="Contents1"/>
        <w:jc w:val="center"/>
        <w:rPr/>
      </w:pPr>
      <w:r>
        <w:rPr/>
        <w:t>СЕЛЬСОВЕТ НА 2015– 201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тартовые условия и оценка исходной социально-экономической ситуации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360"/>
        <w:rPr/>
      </w:pPr>
      <w:r>
        <w:rPr/>
        <w:t>В производственной сфере основными направлениями являются обеспечение стабильного, устойчивого развития сельского хозяйства, решение социальных проблем населения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Находящееся на территории МО Новониколаевский сельсовет ИП Глава КФХ  Шель В.А. по всем направления производства работает с увеличением .В дальнейшем целями ставится :обеспечение стабильного, устойчивого  развития сельского хозяйства за счёт повышения качества продукции, повышения плодородия почв, эффективного использования пашни, внедрения высокоурожайных сортов  зерновых культур, устойчивых к экстремальным условиям окружающей среды, повышения продуктивности  дойного стада, создания прочной кормовой базы, обеспечивающей полноценное кормление скот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2.  В  социальной сфере основными направлениями являются : рост уровня           жизни, доходов населения ( на начало 2014 года среднедушевой доход  составили 2190 рублей, что выше по сравнению с  началом 2013 года  на 31,5%);формирование развитого рынка социальных услуг, дальнейшее повышение качества оказываемых услуг, обеспечение социальных гарантий, доступности социальных услуг, предоставляемых населению; сохранение и улучшение здоровья людей путем повышения доступности качественной ,бесплатной медицинской помощи; создание правовых ,экономических и организационных  условий для обеспечения гарантий прав населения на получение качественного образования ;повышение уровня здоровья и формирование здорового образа жизни средствами физической  культуры и спорта; дальнейшее развитие транспортной системы, удовлетворяющей потребности в перевозках грузов и пассажиров; обеспечение устойчивого сообщения со всеми населёнными пунктами; качественное обеспечение потребностей в услугах связи ;обеспечение удовлетворения потребностей населения в товарах и услугах, рост объёма продаж; оказание  жилищно – коммунальных услуг населению МУП «ЖКХ»; увеличение собственных доходов бюджета Новониколаевского сельсовет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ми элементами механизма реализации плана социально-экономического развития на 2015-2017 г.г.являются:</w:t>
      </w:r>
    </w:p>
    <w:p>
      <w:pPr>
        <w:pStyle w:val="Normal"/>
        <w:rPr/>
      </w:pPr>
      <w:r>
        <w:rPr/>
        <w:t>Повышение финансово-экономической устойчивости бюджета, собираемости налоговых и неналоговых доходов, оптимизации бюджетных  расходов; создание условий для развития материального производства;</w:t>
      </w:r>
      <w:r>
        <w:rPr>
          <w:b/>
          <w:i/>
        </w:rPr>
        <w:t xml:space="preserve"> </w:t>
      </w:r>
      <w:r>
        <w:rPr/>
        <w:t>агропромышленный комплекс; эффективность использования муниципального имущества; инвестиции; здравоохранение; образование; развитие инфраструктуры( торговля, услуги ); охрана окружающей среды и рациональное использование природных ресурсов; культура; трудовые отношения, занятость; социальная защита; молодёжная политика; физическая культура и спорт; повышение безопасности жизнедеятельности насел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индикаторы социально-экономического развития МО на 2015-2017годы.</w:t>
      </w:r>
    </w:p>
    <w:p>
      <w:pPr>
        <w:pStyle w:val="Normal"/>
        <w:rPr/>
      </w:pPr>
      <w:r>
        <w:rPr/>
        <w:t>По всем показателям развития отмечен и планируется в дальнейшем неуклонный рост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ланируемое создание новых и расширение действующих производств на территории МО в 2015-2017 годах.</w:t>
      </w:r>
    </w:p>
    <w:p>
      <w:pPr>
        <w:pStyle w:val="Normal"/>
        <w:rPr/>
      </w:pPr>
      <w:r>
        <w:rPr/>
        <w:t>Постоянные рабочие места планируется создать в ИП Глава  КФХ  Шель В.А., при увеличении поголовья КРС и посевных площадей,  а также временные рабочие места в МУП «ЖКХ», на период проведения модернизации систем тепло и водоснаб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ind w:left="114"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114" w:firstLine="7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14" w:firstLine="7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" w:firstLine="2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яснительная записка к плану социально –                                   </w:t>
      </w:r>
      <w:r>
        <w:rPr>
          <w:b/>
          <w:sz w:val="28"/>
          <w:szCs w:val="28"/>
        </w:rPr>
        <w:t xml:space="preserve"> 3</w:t>
      </w:r>
    </w:p>
    <w:p>
      <w:pPr>
        <w:pStyle w:val="Normal"/>
        <w:ind w:left="114" w:firstLine="2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ономического развития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Стартовые условия и оценка исходной социально-                          </w:t>
      </w:r>
      <w:r>
        <w:rPr>
          <w:b/>
          <w:sz w:val="28"/>
          <w:szCs w:val="28"/>
        </w:rPr>
        <w:t>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ономической ситу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Цели и задачи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вониколаевского муниципального образования                         </w:t>
      </w:r>
      <w:r>
        <w:rPr>
          <w:b/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5-2017 г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сновные элементы механизма реализации 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о-экономического развития                                                </w:t>
      </w:r>
      <w:r>
        <w:rPr>
          <w:b/>
          <w:sz w:val="28"/>
          <w:szCs w:val="28"/>
        </w:rPr>
        <w:t>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вониколаевского 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15-2017 гг.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сновные показатели социально-экономического                           </w:t>
      </w:r>
      <w:r>
        <w:rPr>
          <w:b/>
          <w:sz w:val="28"/>
          <w:szCs w:val="28"/>
        </w:rPr>
        <w:t>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я МО    на 2015-2017 гг.</w:t>
      </w:r>
    </w:p>
    <w:p>
      <w:pPr>
        <w:pStyle w:val="Normal"/>
        <w:ind w:left="114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Планируемое создание новых и расширение действующих            </w:t>
      </w:r>
      <w:r>
        <w:rPr>
          <w:b/>
          <w:sz w:val="28"/>
          <w:szCs w:val="28"/>
        </w:rPr>
        <w:t>25</w:t>
      </w:r>
    </w:p>
    <w:p>
      <w:pPr>
        <w:pStyle w:val="Normal"/>
        <w:ind w:left="114"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 на территории МО в 2015-2017гг.</w:t>
      </w:r>
    </w:p>
    <w:p>
      <w:pPr>
        <w:pStyle w:val="Normal"/>
        <w:ind w:left="114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лан реализации наказов избирателей на 2015-2017 гг.                 </w:t>
      </w:r>
      <w:r>
        <w:rPr>
          <w:b/>
          <w:sz w:val="28"/>
          <w:szCs w:val="28"/>
        </w:rPr>
        <w:t xml:space="preserve"> 26</w:t>
      </w:r>
    </w:p>
    <w:p>
      <w:pPr>
        <w:pStyle w:val="Normal"/>
        <w:ind w:left="114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jc w:val="center"/>
        <w:rPr>
          <w:bCs/>
        </w:rPr>
      </w:pPr>
      <w:r>
        <w:rPr/>
        <w:t>ПЛАН</w:t>
      </w:r>
    </w:p>
    <w:p>
      <w:pPr>
        <w:pStyle w:val="Contents1"/>
        <w:jc w:val="center"/>
        <w:rPr/>
      </w:pPr>
      <w:r>
        <w:rPr/>
        <w:t>СОЦИАЛЬНО-ЭКОНОМИЧЕСКОГО РАЗВИТИЯ</w:t>
      </w:r>
    </w:p>
    <w:p>
      <w:pPr>
        <w:pStyle w:val="Contents1"/>
        <w:jc w:val="center"/>
        <w:rPr/>
      </w:pPr>
      <w:r>
        <w:rPr/>
        <w:t>МУНИЦИПАЛЬНОГО ОБРАЗОВАНИЯ  НОВОНИКОЛАЕВСКИЙ</w:t>
      </w:r>
    </w:p>
    <w:p>
      <w:pPr>
        <w:pStyle w:val="Contents1"/>
        <w:jc w:val="center"/>
        <w:rPr/>
      </w:pPr>
      <w:r>
        <w:rPr/>
        <w:t>СЕЛЬСОВЕТ НА 2015– 2017 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ртовые условия и оценка исходной социально-экономической ситу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82" w:leader="none"/>
        </w:tabs>
        <w:ind w:firstLine="684"/>
        <w:rPr/>
      </w:pPr>
      <w:r>
        <w:rPr>
          <w:b/>
          <w:bCs/>
          <w:sz w:val="28"/>
          <w:szCs w:val="28"/>
        </w:rPr>
        <w:t xml:space="preserve">1.1     </w:t>
      </w:r>
      <w:r>
        <w:rPr>
          <w:b/>
          <w:sz w:val="28"/>
          <w:szCs w:val="28"/>
        </w:rPr>
        <w:t>Производственная  сфера</w:t>
      </w:r>
    </w:p>
    <w:p>
      <w:pPr>
        <w:pStyle w:val="Normal"/>
        <w:ind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4"/>
        <w:rPr/>
      </w:pPr>
      <w:r>
        <w:rPr>
          <w:bCs/>
          <w:sz w:val="28"/>
          <w:szCs w:val="28"/>
        </w:rPr>
        <w:t>Среднесписочная численность занятых в экономике в на 01.01.2014 года  составила 223 человек.  На территории МО имеется одно предприятие  по производству продукции сельского хозяйства  -  ИП Глава КФХ    Шель В.А. с количеством работающих 36 человек,  8  человек работают в сельской администрации, 16– в сфере культуры, 15- в торговле и сфере услуг,  в МУП «ЖКХ» -13 человек, 75 человек заняты в ЛПХ, здравоохранение – 3 человека, в образовании – 41 человек, также на территории МО Новониколаевский сельсовет находится ООО « Новый колхоз» - ИП Терещенко К.Е., в его деятельность входят: птицеводство, товарное рыболовство и предоставление туристических услуг 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ъем производства сельскохозяйственной продукции во всех категориях хозяйств за 2013 год составил 34570 тыс. руб., что больше по сравнению с прошлым годом на 6470 тыс. рубле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аловое производство зерна за 2013г. составило 3919 тонн. Урожайность   24,4 ц/га .  Поголовье крупно-рогатого  скота во всех категориях хозяйств по состоянию на 01.01.2014 года составило 784 головы , в том числе в личном подсобном хозяйстве 360 голов, из них коров – 157,в ИП Глава  КФХ  Шель В.А.- 424 гол., из них коров -100,лошадей 29 голов. В целом по МО Новониколаевского сельсовета произошло увеличение поголовья  КРС  к уровню прошлого года  на 58 голов  и составило почти 107 %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ИП Глава КФХ  Шель  В.А. произвело 288,2 тонны молока, сдано на молкомбинат 230,2 тонны молока.    В  2013 году в  ИП Глава КФХ Шель В.А. надой на фуражную корову составил 2882 ц. Произведено мяса на  убой в ИП Глава КФХ  Шель В.А. 24,6 тонны, засыпано семян в количестве 500 тонн.</w:t>
      </w:r>
    </w:p>
    <w:p>
      <w:pPr>
        <w:pStyle w:val="Normal"/>
        <w:ind w:firstLine="684"/>
        <w:rPr/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обеспечение стабильного, устойчивого развития сельского хозяйства; решение социальных проблем населения</w:t>
      </w:r>
    </w:p>
    <w:p>
      <w:pPr>
        <w:pStyle w:val="Normal"/>
        <w:ind w:firstLine="684"/>
        <w:rPr/>
      </w:pP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: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1.повышение качества продукции, снижение издержек, повышение  рентабельности производства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2. повышение плодородия почв, эффективное использование пашни  и других  сельскохозяйственных угодий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3.повышение урожайности зерновых культур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4.внедрение высокоурожайных сортов, устойчивых к экстремальным условиям окружающей среды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5. повышение продуктивности дойного стада, рост объемов  производства животноводческой продукции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6.создание прочной кормовой базы, обеспечивающей полноценное кормление скота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7.повышение эффективности племенной работы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8.улучшение материально- технической базы сельскохозяйственного предприятия, обновление техники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9.поддержка личных подсобных хозяйств, обеспечение их кормами, развитие сети заготовительных пунктов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10.улучшение социально- экономического положения работников сельского хозяйства  (повышение заработной платы, улучшение жилищных условий, водоснабжение, теплоснабжение)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>11.обеспечение сельскохозяйственного предприятия  квалифицированными специалистами</w:t>
      </w:r>
    </w:p>
    <w:p>
      <w:pPr>
        <w:pStyle w:val="Normal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2 Социальная сфер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месячная заработная плата по муниципальному образованию  за  2013 год  по полному кругу предприятий возросла на 2327рублей  и составила 11027 руб. В бюджетной сфере  произошло увеличение среднемесячной заработной платы на 39,3 %  и   составила 14321 руб.</w:t>
      </w:r>
    </w:p>
    <w:p>
      <w:pPr>
        <w:pStyle w:val="Normal"/>
        <w:rPr/>
      </w:pPr>
      <w:r>
        <w:rPr>
          <w:sz w:val="28"/>
          <w:szCs w:val="28"/>
        </w:rPr>
        <w:t>Среднедушевой доход   составляет 2190,6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О обучением и воспитанием детей занимаются 2 школы : средняя Новониколаевская, основная Богатихинская, которая является филиалом Новониколаевской СОШ .Общее количество обучающихся в школах в 2012 году – 58 человек, количество уменьшилось на 12 человек по сравнению с 2012 годом.  Также на территории МО имеется  1 учреждение дошкольного образования (в с.Новониколаевка ).Количество детей ,посещающих ДОУ – 2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2013 год на территории МО родилось 4 ребёнка. Количество умерших – 8 человек.</w:t>
      </w:r>
    </w:p>
    <w:p>
      <w:pPr>
        <w:pStyle w:val="Normal"/>
        <w:rPr/>
      </w:pPr>
      <w:r>
        <w:rPr>
          <w:sz w:val="28"/>
          <w:szCs w:val="28"/>
        </w:rPr>
        <w:t>Два ребенка находятся под опекой. Приёмных семей в МО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ая помощь жителям МО  оказывается в 2 ФАПах : с.Новониколаевка и  д.Богатиха, в которых медицинский персонал представлен 2 фельдш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чёте в органах социальной защиты населения  состоит   275 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 года  159 малообеспеченных жителей МО получили помощь на сумму   193410 руб. ( продукты питания на  4754 руб., натуральная помощь – 4523  руб., санаторно-курортное лечение ( 1 чел. – 13440 руб.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ированное , надомное обслуживание получают  2 -е престарелых  граждан  ,обслуживаемые 1 социальным работником .     Культурно-досуговую деятельность  ведут   Новониколаевский  Дом культуры и клуб д.Богатиха, входящие в КДО «Исток». В КДО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ют 16 специалистов , в том числе 9 культурно-досугового направления.  При клубах работают  2 библиотеки, имеющие  более 14000 экземпляров книг. Количество  постоянных пользователей  - 532 ч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О функционирует  1 отделение почтово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айшее  отделение сберегательного банка находится в с.Новочан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цели и задачи:</w:t>
      </w:r>
    </w:p>
    <w:p>
      <w:pPr>
        <w:pStyle w:val="Normal"/>
        <w:ind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жизни населения</w:t>
      </w:r>
    </w:p>
    <w:p>
      <w:pPr>
        <w:pStyle w:val="TextBody"/>
        <w:ind w:firstLine="684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рост уровня жизни, доходов населения, формирование развитого рынка социальных услуг и обеспечение их доступности для жителей поселения, повышение эффективности и качества предоставления социальных услуг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-создание для жителей МО условий для эффективной трудовой занятости и развития предпринимательской  инициативы;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-создание условий для роста среднедушевых доходов населения на основе роста экономики и повышения заработной платы работников, как основной составляющий доход;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размера минимальной заработной платы до  величины прожиточного минимума для трудового населения, повышения уровня средней заработной платы работников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защита</w:t>
      </w:r>
    </w:p>
    <w:p>
      <w:pPr>
        <w:pStyle w:val="Normal"/>
        <w:ind w:firstLine="684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- обеспечение социальных  гарантий, доступности социальных услуг, предоставляемых социально- незащищенным категориям населения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1.развитие  системы социальной защиты семьи и детей, профилактика безнадзорности и правонарушений  несовершеннолетних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2.развитие системы социальной защиты пожилых граждан и инвалидов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оровье населения</w:t>
      </w:r>
    </w:p>
    <w:p>
      <w:pPr>
        <w:pStyle w:val="TextBody"/>
        <w:ind w:firstLine="684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- сохранение и улучшение здоровья людей , стабилизация медико-демографической ситуации путем повышения доступности качественной и бесплатной медицинской помощи всем слоям населения, усиление профилактической направленности здравоохранения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1.укрепление материально-технической базы  учреждений здравоохранения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2.повышение укомплектованности и  профессионального  уровня медицинского персонала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3.улучшение качества оказания медицинской помощи больным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684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ind w:firstLine="684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- создание правовых, экономических и организационных условий для обеспечения гарантий прав населения на получение качественного образования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1.сохранение сети образовательных учреждений, позволяющих обеспечить гарантии прав детей на образование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2.создание условий для  стабильного функционирования дошкольного учреждения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3.формирование условий для сохранения и укрепления здоровья обучающихся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4.обеспечение  государственных гарантий социальной защиты детей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5.укрепление учебно- материальной базы всех  образовательных учреждений</w:t>
      </w:r>
    </w:p>
    <w:p>
      <w:pPr>
        <w:pStyle w:val="Normal"/>
        <w:ind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firstLine="684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- сохранение и развити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культурного потенциала и культурного наследия .</w:t>
      </w:r>
    </w:p>
    <w:p>
      <w:pPr>
        <w:pStyle w:val="Normal"/>
        <w:ind w:firstLine="684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1.поддержка народного творчества, культурно- досуговой деятельности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2.поддержка  молодых дарований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3.укрепление материально- технической базы учреждений культуры, приобретение музыкальных инструментов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Normal"/>
        <w:ind w:firstLine="684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  -  Повышение уровня здоровья и формирование здорового образа жизни средствами физической культуры и спорта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1.укрепление  и  развитие сети физкультурно-оздоровительных объектов, оснащение их инвентарем и оборудованием;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2.развитие массовой физической культуры и спорта. Формирование ценностей здоровья  и здорового образа жизни , развитие   и привлечение детей , подростков и молодежи к занятиям физической культуры  и спортом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ранспорт и связь</w:t>
      </w:r>
    </w:p>
    <w:p>
      <w:pPr>
        <w:pStyle w:val="Normal"/>
        <w:shd w:fill="FFFFFF" w:val="clear"/>
        <w:spacing w:lineRule="exact" w:line="322"/>
        <w:ind w:right="38" w:firstLine="684"/>
        <w:rPr/>
      </w:pPr>
      <w:r>
        <w:rPr>
          <w:color w:val="000000"/>
          <w:spacing w:val="-2"/>
          <w:sz w:val="28"/>
          <w:szCs w:val="28"/>
        </w:rPr>
        <w:t xml:space="preserve">Протяженность автомобильных дорог на территории муниципального </w:t>
      </w:r>
      <w:r>
        <w:rPr>
          <w:color w:val="000000"/>
          <w:spacing w:val="1"/>
          <w:sz w:val="28"/>
          <w:szCs w:val="28"/>
        </w:rPr>
        <w:t>образования составляет 47.04 км, в т.ч. 28.68 км с твердым покрытием.</w:t>
      </w:r>
    </w:p>
    <w:p>
      <w:pPr>
        <w:pStyle w:val="Normal"/>
        <w:shd w:fill="FFFFFF" w:val="clear"/>
        <w:spacing w:lineRule="exact" w:line="317"/>
        <w:ind w:firstLine="684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Транспортное сообщение осуществляется 2 автобусными пассажирскими маршрутами «Барабинск-Новониколаевка» и «Барабинск – Богатиха», МУП « Барабинсктранс»</w:t>
      </w:r>
      <w:r>
        <w:rPr>
          <w:color w:val="000000"/>
          <w:spacing w:val="-2"/>
          <w:sz w:val="28"/>
          <w:szCs w:val="28"/>
        </w:rPr>
        <w:t xml:space="preserve"> 2 раза в день.  </w:t>
      </w:r>
      <w:r>
        <w:rPr>
          <w:color w:val="000000"/>
          <w:spacing w:val="3"/>
          <w:sz w:val="28"/>
          <w:szCs w:val="28"/>
        </w:rPr>
        <w:t xml:space="preserve"> Перевезено пассажиров  за 2013 г. – порядка 11,8 тыс. чел.. На территории МО установлены во всех  селах  МО автобусные остановки за счет средств МБ.</w:t>
      </w:r>
    </w:p>
    <w:p>
      <w:pPr>
        <w:pStyle w:val="Normal"/>
        <w:shd w:fill="FFFFFF" w:val="clear"/>
        <w:spacing w:lineRule="exact" w:line="312"/>
        <w:ind w:firstLine="684"/>
        <w:rPr>
          <w:color w:val="000000"/>
          <w:spacing w:val="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елефонная емкость составляет 100 телефонов. Имеется необходимость в телефонизации ЖКХ</w:t>
      </w:r>
      <w:r>
        <w:rPr>
          <w:color w:val="000000"/>
          <w:spacing w:val="-3"/>
          <w:sz w:val="28"/>
          <w:szCs w:val="28"/>
        </w:rPr>
        <w:t xml:space="preserve">.  Сотовая связь доступна во всех </w:t>
      </w:r>
      <w:r>
        <w:rPr>
          <w:color w:val="000000"/>
          <w:spacing w:val="-1"/>
          <w:sz w:val="28"/>
          <w:szCs w:val="28"/>
        </w:rPr>
        <w:t>населенных пунктах МО.</w:t>
      </w:r>
      <w:r>
        <w:rPr>
          <w:color w:val="000000"/>
          <w:sz w:val="28"/>
          <w:szCs w:val="28"/>
        </w:rPr>
        <w:t xml:space="preserve"> На территории МО функционирует 1 отделение связи (3 человека).</w:t>
      </w:r>
    </w:p>
    <w:p>
      <w:pPr>
        <w:pStyle w:val="Normal"/>
        <w:shd w:fill="FFFFFF" w:val="clear"/>
        <w:spacing w:lineRule="exact" w:line="312"/>
        <w:ind w:firstLine="68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TextBody"/>
        <w:ind w:firstLine="684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эффективное развитие транспортной системы,  удовлетворяющей потребности в перевозках грузов и пассажиров; обеспечение устойчивого сообщения со всеми населенными пунктами; полное и качественное обеспечение  потребностей в услугах связи</w:t>
      </w:r>
    </w:p>
    <w:p>
      <w:pPr>
        <w:pStyle w:val="TextBody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TextBody"/>
        <w:ind w:firstLine="684"/>
        <w:rPr>
          <w:sz w:val="28"/>
          <w:szCs w:val="28"/>
        </w:rPr>
      </w:pPr>
      <w:r>
        <w:rPr>
          <w:sz w:val="28"/>
          <w:szCs w:val="28"/>
        </w:rPr>
        <w:t>1 обеспечение сохранности  существующей сети автомобильных дорог</w:t>
      </w:r>
    </w:p>
    <w:p>
      <w:pPr>
        <w:pStyle w:val="TextBody"/>
        <w:ind w:firstLine="684"/>
        <w:rPr>
          <w:sz w:val="28"/>
          <w:szCs w:val="28"/>
        </w:rPr>
      </w:pPr>
      <w:r>
        <w:rPr>
          <w:sz w:val="28"/>
          <w:szCs w:val="28"/>
        </w:rPr>
        <w:t>2.снижение транспортных  издержек</w:t>
      </w:r>
    </w:p>
    <w:p>
      <w:pPr>
        <w:pStyle w:val="TextBody"/>
        <w:ind w:firstLine="684"/>
        <w:rPr>
          <w:sz w:val="28"/>
          <w:szCs w:val="28"/>
        </w:rPr>
      </w:pPr>
      <w:r>
        <w:rPr>
          <w:sz w:val="28"/>
          <w:szCs w:val="28"/>
        </w:rPr>
        <w:t>3.обеспечение роста номерной емкости телефонной сети</w:t>
      </w:r>
    </w:p>
    <w:p>
      <w:pPr>
        <w:pStyle w:val="TextBody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4. Потребительский рынок и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О расположено  5 стационарных магазина .За 2013 год  общий объём розничного товарооборота составил 32624,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индивидуальных предпринимателей  5  человек,  четверо из них заняты торгово-закупочной деятельностью, один -  крестьянско- фермерским хозяйств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 бытовых услуг населению осуществляет ООО «Сервис центр», который на территории совета имеет 1  комплексно-приёмный пункт, расположенный в с.Новониколаевка. Виды оказываемых услуг – ремонт и пошив одежды, обуви, услуги парикмахеров, ритуальные услуги. Объём оказываемых бытовых услуг за 2013 год составил 122,8 тыс. рублей.</w:t>
      </w:r>
    </w:p>
    <w:p>
      <w:pPr>
        <w:pStyle w:val="Normal"/>
        <w:shd w:fill="FFFFFF" w:val="clear"/>
        <w:spacing w:lineRule="exact" w:line="322"/>
        <w:ind w:right="38"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-  обеспечение  удовлетворения потребностей населения в товарах и услугах, увеличение налогооблагаемой  базы за счет сокращения доли неорганизованного товарооборота, роста объемов продаж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- увеличение розничного товарооборота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-укрепление структуры потребительской кооперации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-развитие сферы бытовых услуг в населенных пунктах</w:t>
      </w:r>
    </w:p>
    <w:p>
      <w:pPr>
        <w:pStyle w:val="Normal"/>
        <w:shd w:fill="FFFFFF" w:val="clear"/>
        <w:spacing w:lineRule="exact" w:line="322"/>
        <w:ind w:left="68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Heading3"/>
        <w:numPr>
          <w:ilvl w:val="1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нвестиции и стро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из всех источников финансирования  в 2013 году 10291 тыс. руб..</w:t>
      </w:r>
    </w:p>
    <w:p>
      <w:pPr>
        <w:pStyle w:val="Normal"/>
        <w:ind w:firstLine="684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- создание благоприятных условий для развития  строительного комплекса.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-улучшение жилищных условий   поселения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- развитие индивидуального   жилищного строительства на основе  денежного  кредитования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-проведение капитальных ремонтов и реконструкции объектов социальной сферы.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/>
      </w:pPr>
      <w:r>
        <w:rPr>
          <w:b/>
          <w:color w:val="000000"/>
          <w:spacing w:val="-10"/>
          <w:sz w:val="28"/>
          <w:szCs w:val="28"/>
        </w:rPr>
        <w:t>1.6</w:t>
      </w:r>
      <w:r>
        <w:rPr>
          <w:color w:val="000000"/>
          <w:spacing w:val="-10"/>
          <w:sz w:val="28"/>
          <w:szCs w:val="28"/>
        </w:rPr>
        <w:t xml:space="preserve">    </w:t>
      </w:r>
      <w:r>
        <w:rPr>
          <w:b/>
          <w:color w:val="000000"/>
          <w:spacing w:val="-10"/>
          <w:sz w:val="28"/>
          <w:szCs w:val="28"/>
        </w:rPr>
        <w:t>Жилищно-коммунальное хозяйство.</w:t>
      </w:r>
    </w:p>
    <w:p>
      <w:pPr>
        <w:pStyle w:val="Normal"/>
        <w:shd w:fill="FFFFFF" w:val="clear"/>
        <w:spacing w:lineRule="exact" w:line="322"/>
        <w:ind w:right="10" w:firstLine="684"/>
        <w:rPr>
          <w:spacing w:val="-9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Жилищно - коммунальное хозяйство представлено МУП «ЖКХ» Новониколаевского сельсовета, В хозяйственное ведение которого переданы 2 котельные и 2 глубоководные скважины, </w:t>
      </w:r>
      <w:r>
        <w:rPr>
          <w:color w:val="000000"/>
          <w:spacing w:val="-11"/>
          <w:sz w:val="28"/>
          <w:szCs w:val="28"/>
        </w:rPr>
        <w:t xml:space="preserve">протяженность тепловых сетей составляет 3. 4 км, водопровода 8.4 км, </w:t>
      </w:r>
      <w:r>
        <w:rPr>
          <w:color w:val="000000"/>
          <w:spacing w:val="-7"/>
          <w:sz w:val="28"/>
          <w:szCs w:val="28"/>
        </w:rPr>
        <w:t xml:space="preserve">канализационных </w:t>
      </w:r>
      <w:r>
        <w:rPr>
          <w:spacing w:val="-7"/>
          <w:sz w:val="28"/>
          <w:szCs w:val="28"/>
        </w:rPr>
        <w:t>сетей 0,06 км.</w:t>
      </w:r>
    </w:p>
    <w:p>
      <w:pPr>
        <w:pStyle w:val="Normal"/>
        <w:shd w:fill="FFFFFF" w:val="clear"/>
        <w:spacing w:lineRule="exact" w:line="322"/>
        <w:ind w:right="10" w:hanging="0"/>
        <w:rPr>
          <w:sz w:val="28"/>
          <w:szCs w:val="28"/>
        </w:rPr>
      </w:pPr>
      <w:r>
        <w:rPr>
          <w:sz w:val="28"/>
          <w:szCs w:val="28"/>
        </w:rPr>
        <w:t>Объём предоставленных жилищно - коммунальных услуг предприятиям, организациям и населению за 2013  год составил 3662,5  тыс.рублей. Задолженность населения за услуги  на 01.01.2014 год составляет 84 тыс. руб.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Установленный уровень платежей ЖКУ населению –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ятие имеет кредиторскую задолженность в размере 656  тыс. рублей,  дебиторскую задолженность  119,1  тыс.руб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1.7  Бюджет</w:t>
      </w:r>
    </w:p>
    <w:p>
      <w:pPr>
        <w:pStyle w:val="Normal"/>
        <w:shd w:fill="FFFFFF" w:val="clear"/>
        <w:spacing w:lineRule="exact" w:line="317" w:before="130" w:after="0"/>
        <w:ind w:firstLine="684"/>
        <w:rPr/>
      </w:pPr>
      <w:r>
        <w:rPr>
          <w:color w:val="000000"/>
          <w:spacing w:val="3"/>
          <w:sz w:val="28"/>
          <w:szCs w:val="28"/>
        </w:rPr>
        <w:t xml:space="preserve">Бюджет  Новониколаевского сельсовета составил за 2013 год 11099,4 тыс. рублей, в т.ч. </w:t>
      </w:r>
      <w:r>
        <w:rPr>
          <w:color w:val="000000"/>
          <w:spacing w:val="8"/>
          <w:sz w:val="28"/>
          <w:szCs w:val="28"/>
        </w:rPr>
        <w:t xml:space="preserve">собственные доходы составили 299,7 тыс. рублей (2,7% от общей суммы), сбор собственных доходов за 2013 год составил 100% по сравнению с прошлым годом. В 2013 году исполнено по бюджету (Долгосрочная целевая программа «Развитие автомобильных дорог в Новосибирской области на 2012- 2014 годы» ,Программа «Территориальное планирование Новосибирской области»,   расходы на благоустройство, подготовку объектов жилищно- коммунального хозяйства территории сельского поселения, Долгосрочная целевая программа «Культура Новосибирской области на 2012-2016годы» в части укрепления материально-технической базы муниципальных учреждений культуры): </w:t>
      </w:r>
    </w:p>
    <w:p>
      <w:pPr>
        <w:pStyle w:val="Normal"/>
        <w:shd w:fill="FFFFFF" w:val="clear"/>
        <w:spacing w:lineRule="exact" w:line="317" w:before="130" w:after="0"/>
        <w:ind w:firstLine="6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Расходы бюджета  в 2013 году выполнены на 11059 тыс. руб., увеличились на 46 % к уровню 2012 года.</w:t>
      </w:r>
    </w:p>
    <w:p>
      <w:pPr>
        <w:pStyle w:val="Normal"/>
        <w:shd w:fill="FFFFFF" w:val="clear"/>
        <w:spacing w:lineRule="exact" w:line="317" w:before="130" w:after="0"/>
        <w:ind w:firstLine="6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7" w:before="130" w:after="0"/>
        <w:ind w:firstLine="6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7" w:before="130" w:after="0"/>
        <w:ind w:firstLine="684"/>
        <w:rPr/>
      </w:pPr>
      <w:r>
        <w:rPr>
          <w:spacing w:val="8"/>
          <w:sz w:val="28"/>
          <w:szCs w:val="28"/>
        </w:rPr>
        <w:t>Расходы на культуру по сравнению с 2012 годом увеличились на 33 % и составили 3409,0 тыс.руб., расходы на ЖКХ  (включая дороги) увеличились на 9% и составили 3052,3 тыс. руб., на приобретение спортивного инвентаря и спорт. мероприятий израсходовано 21 тыс. руб., доплата к пенсии</w:t>
      </w:r>
      <w:r>
        <w:rPr>
          <w:color w:val="000000"/>
          <w:spacing w:val="8"/>
          <w:sz w:val="28"/>
          <w:szCs w:val="28"/>
        </w:rPr>
        <w:t xml:space="preserve"> составила 53,4 тыс.руб..</w:t>
      </w:r>
    </w:p>
    <w:p>
      <w:pPr>
        <w:pStyle w:val="Normal"/>
        <w:shd w:fill="FFFFFF" w:val="clear"/>
        <w:spacing w:lineRule="exact" w:line="317" w:before="130" w:after="0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Прогнозируемый бюджет на 2014 год составляет в сумме 7746,5 тыс.рублей, в том числе собственные доходы составляют 264,7 тыс.рублей ,безвозмездные поступления 7481,8 тыс.рублей. Расходы бюджета составляют 7746,5 тыс.рублей ,в том числе общегосударственные вопросы - 2138,3тыс.рублей, мобилизация и общевойсковая подготовка 68,0 тыс.рублей, предупреждение и ликвидация чрезвычайных ситуаций-30,0 тыс.рублей, жилищно-коммунальное хозяйство - 1027,0 тыс.рублей, культура-</w:t>
      </w:r>
      <w:r>
        <w:rPr>
          <w:spacing w:val="2"/>
          <w:sz w:val="28"/>
          <w:szCs w:val="28"/>
        </w:rPr>
        <w:t>4313,2 тыс</w:t>
      </w:r>
      <w:r>
        <w:rPr>
          <w:color w:val="000000"/>
          <w:spacing w:val="2"/>
          <w:sz w:val="28"/>
          <w:szCs w:val="28"/>
        </w:rPr>
        <w:t>.рублей, социальная политика 54,2 тыс.руб., физическая культура и спорт- 45,0 тыс.руб.</w:t>
      </w:r>
    </w:p>
    <w:p>
      <w:pPr>
        <w:pStyle w:val="Normal"/>
        <w:shd w:fill="FFFFFF" w:val="clear"/>
        <w:spacing w:lineRule="exact" w:line="317" w:before="130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гнозируемый бюджет на 2015 год составляет в сумме 6694,7 тыс. рублей, в том числе по собственным доходам в сумме 692,5 тыс. рублей и безвозмездные поступления в сумме 6002,2 тыс. рублей ,по расходам в сумме 6694,7 тыс. рублей, в том числе расходы на общегосударственные вопросы в сумме 2104,6  тыс.рублей, мобилизация и вневойсковая подготовка 77,1  тыс.рублей,  жилищно - коммунальное хозяйство в сумме 264,4  тыс.рублей, на культуру в сумме </w:t>
      </w:r>
      <w:r>
        <w:rPr>
          <w:spacing w:val="2"/>
          <w:sz w:val="28"/>
          <w:szCs w:val="28"/>
        </w:rPr>
        <w:t>3818,6 тыс.</w:t>
      </w:r>
      <w:r>
        <w:rPr>
          <w:color w:val="000000"/>
          <w:spacing w:val="2"/>
          <w:sz w:val="28"/>
          <w:szCs w:val="28"/>
        </w:rPr>
        <w:t xml:space="preserve"> рублей, социальная политика 58,7 тыс.руб., физическая культура и спорт в сумме 10,0 тыс.рублей, дефицит бюджета составляет в сумме 2498,2 тыс.рублей.</w:t>
      </w:r>
    </w:p>
    <w:p>
      <w:pPr>
        <w:pStyle w:val="Normal"/>
        <w:shd w:fill="FFFFFF" w:val="clear"/>
        <w:spacing w:lineRule="exact" w:line="317" w:before="130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огнозируемый бюджет на 2016 год составляет в сумме 3379,8 тыс.рублей, в том числе собственные доходы в сумме 711,2 тыс.рублей и безвозмездные поступления в сумме 2668,6 тыс.рублей , по расходам в сумме 5878,0 тыс.рублей, в том числе расходы на общегосударственные вопросы в сумме 1662,5 тыс.рублей, на мобилизацию и вневойсковую подготовку в сумме 78,1 тыс.рублей , на жилищно-коммунальное хозяйство в сумме 82,9 тыс.рублей , на культуру в сумме 3616,1 тыс.рублей, социальная политика 58,7 тыс.руб., дефицит бюджета в сумме – 3511,0 тыс. руб..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-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увеличение собственных доходов бюджета Новониколаевского сельсовета.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684"/>
        <w:rPr/>
      </w:pPr>
      <w:r>
        <w:rPr>
          <w:sz w:val="28"/>
          <w:szCs w:val="28"/>
        </w:rPr>
        <w:t>- проведение работы по выявлению дополнительных источников доходов бюджета</w:t>
      </w:r>
    </w:p>
    <w:p>
      <w:pPr>
        <w:pStyle w:val="Normal"/>
        <w:ind w:firstLine="684"/>
        <w:rPr/>
      </w:pPr>
      <w:r>
        <w:rPr>
          <w:sz w:val="28"/>
          <w:szCs w:val="28"/>
        </w:rPr>
        <w:t>- рост дохода от использования муниципального имущества и земель сельскохозяйственного назначения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31" w:before="5" w:after="0"/>
        <w:ind w:firstLine="684"/>
        <w:rPr>
          <w:b/>
          <w:b/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31" w:before="5" w:after="0"/>
        <w:ind w:firstLine="684"/>
        <w:rPr>
          <w:b/>
          <w:b/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</w:r>
    </w:p>
    <w:p>
      <w:pPr>
        <w:pStyle w:val="Normal"/>
        <w:ind w:firstLine="684"/>
        <w:rPr>
          <w:b/>
          <w:b/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ind w:firstLine="684"/>
        <w:jc w:val="center"/>
        <w:rPr>
          <w:sz w:val="32"/>
          <w:szCs w:val="32"/>
        </w:rPr>
      </w:pPr>
      <w:r>
        <w:rPr>
          <w:b/>
          <w:bCs/>
          <w:spacing w:val="2"/>
          <w:sz w:val="32"/>
          <w:szCs w:val="32"/>
        </w:rPr>
        <w:t>Планы и перспективы развития муниципального образования Новониколаевского  сельсовета  на 2015 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01" w:after="0"/>
        <w:ind w:firstLine="684"/>
        <w:jc w:val="center"/>
        <w:rPr>
          <w:spacing w:val="1"/>
          <w:sz w:val="32"/>
          <w:szCs w:val="32"/>
        </w:rPr>
      </w:pPr>
      <w:r>
        <w:rPr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62" w:leader="none"/>
        </w:tabs>
        <w:spacing w:before="96" w:after="0"/>
        <w:ind w:firstLine="684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1. Увеличить оказание услуг МУП   ЖКХ населению (ремонт отопительных и канализационных систем в квартирах, вывоз мусора  и др.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15" w:after="0"/>
        <w:ind w:firstLine="684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 xml:space="preserve">2. </w:t>
      </w:r>
      <w:r>
        <w:rPr>
          <w:spacing w:val="-8"/>
          <w:sz w:val="28"/>
          <w:szCs w:val="28"/>
        </w:rPr>
        <w:t xml:space="preserve">Усилить работу с населением не занятом в производстве по открытию фермерских хозяйств вместо  ЛПХ, что позволит увеличить поголовье скота и птицы,  </w:t>
      </w:r>
      <w:r>
        <w:rPr>
          <w:spacing w:val="-13"/>
          <w:sz w:val="28"/>
          <w:szCs w:val="28"/>
        </w:rPr>
        <w:t>повысить жизненный уровень жителей сел, сократить безработиц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91" w:after="0"/>
        <w:ind w:firstLine="684"/>
        <w:jc w:val="both"/>
        <w:rPr/>
      </w:pPr>
      <w:r>
        <w:rPr>
          <w:spacing w:val="-13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</w:t>
      </w:r>
      <w:r>
        <w:rPr>
          <w:spacing w:val="-9"/>
          <w:sz w:val="28"/>
          <w:szCs w:val="28"/>
        </w:rPr>
        <w:t xml:space="preserve">5. В </w:t>
      </w:r>
      <w:r>
        <w:rPr>
          <w:spacing w:val="-8"/>
          <w:sz w:val="28"/>
          <w:szCs w:val="28"/>
        </w:rPr>
        <w:t xml:space="preserve"> плане социальной защиты населения систематически вести работу по </w:t>
      </w:r>
      <w:r>
        <w:rPr>
          <w:spacing w:val="-2"/>
          <w:sz w:val="28"/>
          <w:szCs w:val="28"/>
        </w:rPr>
        <w:t xml:space="preserve">легализации теневой занятости населения, по подготовке и </w:t>
      </w:r>
      <w:r>
        <w:rPr>
          <w:spacing w:val="-16"/>
          <w:sz w:val="28"/>
          <w:szCs w:val="28"/>
        </w:rPr>
        <w:t xml:space="preserve">переподготовке квалифицированных специалистов и рабочих кадров в </w:t>
      </w:r>
      <w:r>
        <w:rPr>
          <w:spacing w:val="-2"/>
          <w:sz w:val="28"/>
          <w:szCs w:val="28"/>
        </w:rPr>
        <w:t xml:space="preserve">соответствии с потребностями сельхозпредприятия и организаций </w:t>
      </w:r>
      <w:r>
        <w:rPr>
          <w:spacing w:val="-14"/>
          <w:sz w:val="28"/>
          <w:szCs w:val="28"/>
        </w:rPr>
        <w:t>отраслей экономики</w:t>
      </w:r>
      <w:r>
        <w:rPr>
          <w:color w:val="000000"/>
          <w:spacing w:val="-14"/>
          <w:sz w:val="28"/>
          <w:szCs w:val="28"/>
        </w:rPr>
        <w:t xml:space="preserve">  при совместной работе с Барабинским  центром  занятости населения.</w:t>
      </w:r>
    </w:p>
    <w:p>
      <w:pPr>
        <w:pStyle w:val="TextBodyInden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Частичный ремонт дорог с.Новониколаевка, д.Богатиха.</w:t>
      </w:r>
    </w:p>
    <w:p>
      <w:pPr>
        <w:pStyle w:val="TextBodyInden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Ремонт асфальтового покрытия с.Новониколаевка ул.Южная.</w:t>
      </w:r>
    </w:p>
    <w:p>
      <w:pPr>
        <w:pStyle w:val="TextBodyInden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Частичный ремонт теплотрассы в с.Новониколаевка ( 250м).</w:t>
      </w:r>
    </w:p>
    <w:p>
      <w:pPr>
        <w:pStyle w:val="TextBodyInden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Проведение работ по благоустройству населённых пунктов МО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Подключение частного сектора к центральной котельной.</w:t>
      </w:r>
    </w:p>
    <w:p>
      <w:pPr>
        <w:pStyle w:val="TextBodyIndent"/>
        <w:tabs>
          <w:tab w:val="clear" w:pos="720"/>
          <w:tab w:val="left" w:pos="0" w:leader="none"/>
        </w:tabs>
        <w:ind w:left="283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283" w:firstLine="684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- оптимизация затрат, улучшение  качества услуг при  одновременном снижении затрат на их производство, усиление адресной защиты населения при оплате жилищно- коммунальных услуг</w:t>
      </w:r>
    </w:p>
    <w:p>
      <w:pPr>
        <w:pStyle w:val="TextBodyIndent"/>
        <w:tabs>
          <w:tab w:val="clear" w:pos="720"/>
          <w:tab w:val="left" w:pos="0" w:leader="none"/>
        </w:tabs>
        <w:ind w:left="283" w:firstLine="684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TextBodyIndent"/>
        <w:ind w:left="283" w:firstLine="684"/>
        <w:jc w:val="both"/>
        <w:rPr/>
      </w:pPr>
      <w:r>
        <w:rPr>
          <w:sz w:val="28"/>
          <w:szCs w:val="28"/>
        </w:rPr>
        <w:t xml:space="preserve">- проведение финансового оздоровления жилищно- коммунального  предприятия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уществление адресного  предоставления льгот и субсидий за оказание жилищно- коммунальных услуг</w:t>
      </w:r>
    </w:p>
    <w:p>
      <w:pPr>
        <w:pStyle w:val="TextBodyIndent"/>
        <w:ind w:left="283" w:firstLine="684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 внедрение схемы привлечения  капитальных вложений в реконструкцию и модернизацию инженерных сетей и сооружений ЖКХ.</w:t>
      </w:r>
    </w:p>
    <w:p>
      <w:pPr>
        <w:pStyle w:val="TextBodyIndent"/>
        <w:ind w:left="283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684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TextBodyIndent"/>
        <w:ind w:left="283" w:firstLine="684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ind w:left="283" w:firstLine="684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ind w:left="283" w:firstLine="684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ind w:left="283" w:firstLine="6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6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Цели и задачи социально-экономического развития  МО</w:t>
      </w:r>
    </w:p>
    <w:p>
      <w:pPr>
        <w:pStyle w:val="Normal"/>
        <w:ind w:firstLine="684"/>
        <w:jc w:val="center"/>
        <w:rPr/>
      </w:pPr>
      <w:r>
        <w:rPr>
          <w:b/>
          <w:sz w:val="32"/>
          <w:szCs w:val="32"/>
        </w:rPr>
        <w:t xml:space="preserve">на 2015-2017 </w:t>
      </w:r>
      <w:r>
        <w:rPr>
          <w:b/>
          <w:szCs w:val="28"/>
        </w:rPr>
        <w:t xml:space="preserve"> гг.</w:t>
      </w:r>
    </w:p>
    <w:p>
      <w:pPr>
        <w:pStyle w:val="Normal"/>
        <w:ind w:firstLine="6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49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Содействие социально-экономическому развитию поселений  Новониколаевского сельсовета и создание условий для превращения их в устойчивые саморазвивающиеся системы для обеспечения высокого качества жизни населения муниципального образования.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Устойчивый  рост денежных доходов населения. Рост реального потребления материальных благ.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выполнения социальных гарантий.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качества услуг образования и здравоохранения, полноценное развитие и сохранность культурных   традиций.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. Улучшение условий жизни населения Новониколаевского сельсовета.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. Оптимизация работы жилищно - коммунального хозяйства.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8. Повышение использования потенциала сельскохозяйственного производства.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. Расширение малого бизнеса.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0. Развитие потребительского рынка и сферы услуг.</w:t>
      </w:r>
    </w:p>
    <w:p>
      <w:pPr>
        <w:pStyle w:val="Normal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84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684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6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 xml:space="preserve">   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79" w:right="849" w:gutter="0" w:header="0" w:top="284" w:footer="709" w:bottom="17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сновные элементы механизма  реализации плана социально- экономического развития Новониколаевского муниципального образования  Барабинского р-на  на 2015-2017 годы.</w:t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7068"/>
        <w:gridCol w:w="2060"/>
        <w:gridCol w:w="2785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и и зада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Объемы  и источники финансирования, тыс. руб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и и исполнители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. Повышение  финансово – экономической устойчивости бюджета, собираемости налоговых и неналоговых доходов, оптимизации   бюджетных  расходов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Формирование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тверждение, исполнение бюджета муниципального образования, контроль за исполнением  данного бюджета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лан мероприятий по повышению налогового потенциала муниципального образования, обеспечению роста налоговых доходов  и рационализации расход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   </w:t>
            </w:r>
            <w:r>
              <w:rPr>
                <w:bCs/>
                <w:sz w:val="24"/>
                <w:szCs w:val="22"/>
              </w:rPr>
              <w:t>Не  требует финансиров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 Новониколаев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-2017гг.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2.Установление, изменение и отмена местных налогов и сборов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работы с налогоплательщиками, выработка мер по недопущению роста недоим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   </w:t>
            </w:r>
            <w:r>
              <w:rPr>
                <w:bCs/>
                <w:sz w:val="24"/>
                <w:szCs w:val="22"/>
              </w:rPr>
              <w:t>Не требует финансиров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 Новониколаевского  сельсов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-2017гг.</w:t>
            </w:r>
          </w:p>
        </w:tc>
      </w:tr>
      <w:tr>
        <w:trPr>
          <w:cantSplit w:val="true"/>
        </w:trPr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.Создание условий для развития материального производ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1 Создание условий и стимулирование развития  производства в т.ч. по производству  с\х продукции</w:t>
            </w:r>
          </w:p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Создание условий , стимулирование развития  и  организация с/х производства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организация информирования потенциальных инвесторов об имеющихся площадках под строительство, об имеющихся неиспользуемых  производствах и  мощностях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-оказание содействия в реализации продукции местных  товаропроизводителей: размещение  на  предприятиях муниципального заказа, привлечение предприятий к участию в областных ярмарка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Средства инвесторо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редства  товаропроизводителе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администрация Новониколаевского сельсовет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2015- 2017 гг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2015– 2017 гг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2015- 2017 гг.</w:t>
            </w:r>
          </w:p>
        </w:tc>
      </w:tr>
    </w:tbl>
    <w:p>
      <w:pPr>
        <w:pStyle w:val="Normal1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726"/>
        <w:gridCol w:w="2160"/>
        <w:gridCol w:w="2880"/>
      </w:tblGrid>
      <w:tr>
        <w:trPr>
          <w:trHeight w:val="699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Агропромышленный   компле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53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 условий и стимулирование сельхоз-го производств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азработка стратегии развития АПК территории с обязательным выделением вопросов развития малых сел  (содействие в организации производств, занятости населения, закупки продукции ЛПХ)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казание содействия во внедрении ресурсосберегающих технологий в сельхоз- производств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казание содействия в привлечении финансовых ресурсов  для  проведения весенне-полевых и уборочных рабо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оказание содействия  в организации закупа  сельхоз  продукции в ЛПХ, снабжение населения  молодняком сельскохозяйственных  животных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становление сельскохозяйственных потребительских кооперативов, привлечение средств федерального бюджета на развитие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казать содействие во внедрении ресурсосберегающих технологий в сельскохозяйственном производстве КФХ «Шель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казать содействие в закупке  в ЛПХ     молока,       картофел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 кормовой базы.                                                                          -приобретение новой высокопроизводительной тех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бота с животными по увеличению производства мяса за счет увеличения качественных сбалансированных корм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иление работы по воспроизводству основного стада искусственное осеменение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обретение минеральных удобр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енняя пах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химическая обработка посевов зерновых  культу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величение поголовья пт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ановское  сель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Ф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 , средства КФ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- 2017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Ф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 - 2017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– 2017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5-2017 г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П Терещенко К.Е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726"/>
        <w:gridCol w:w="2160"/>
        <w:gridCol w:w="2880"/>
      </w:tblGrid>
      <w:tr>
        <w:trPr>
          <w:trHeight w:val="711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Эффективность использования муниципальн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87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ладение, пользование и распоряжение имуществом, находящимся в муниципальной собственности МО. Утверждение схем территориального планирования МО, правил землепользования  и застройки территории, резервирование и изъятие, в том числе путем выкупа земельных участков для муниципальных нужд, осуществление контроля за  использованием      земель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ставление и ведение реестра собственников земельных участков, реестра собственников недвижимости, расположенных на земельных участка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азвитие конкурентных механизмов выделения земельных участков, открытых конкурсных процедур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лан по повышению эффективности использования муниципального  имущества. Реализация приоритетного национального проекта «Доступное жилье - гражданам России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казание помощи населению по оформлению документов на право собственности земельных до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015– 2017 г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015 – 2017г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5.Инвести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остижение запланированного объёма инвестиций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здание условий для дальнейшего роста инвестиций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лечение инвесторов для создания с/х производст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инвес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015-2017г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6660"/>
        <w:gridCol w:w="2160"/>
        <w:gridCol w:w="2880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6. Здравоохран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</w:rPr>
            </w:pPr>
            <w:r>
              <w:rPr>
                <w:bCs/>
              </w:rPr>
              <w:t>Организация оказания скорой медицинской помощи, первичной медико- санитарной помощи в амбулаторно-поликлинических  учреждениях, медицинской помощи женщинам в период беременности ,  и после род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беспечение доступности медицинских услуг населению. В том, числе  проживающим в удаленных селах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-обеспечение  учреждений водоснабжением, отоплением, канализацией.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своевременное проведение ремонтов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участие в реализации приоритетного национального проекта «Здоровье»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взятие на учет по беременности женщин до 12 недель – не менее 90%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довести охват населения диспансерным наблюдением до 85% в т.ч.. детей – до 100%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рганизовывать проведение прививочных компан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-выделение автотранспорта для доставки жителей на флюорограф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МР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МР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администрация МО ,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правление здравоохранения,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-2017гг.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7.Образовани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</w:rPr>
            </w:pPr>
            <w:r>
              <w:rPr>
                <w:bCs/>
              </w:rPr>
              <w:t>Организация предоставления общедоступного и бесплатного  начального общего , основного общего, среднего  общего образования по основным общеобразовательным программам, организация предоставления дополнительного образования  и общедоступного бесплатного дошкольного образования на территории муниципального образ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существление контроля по обязательному вовлечению в  образовательный процесс детей школьного возраст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-работа с неблагополучными  семьями безнадзорными детьми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рганизация комплексных проверок по обеспечению стандартов качества образовательных услуг  и организации учебно- образовательного  процесс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беспечение транспортной доступности ( подвоз  детей из отдаленных  сел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рганизация ремонта  помещений, коммуникаций школ ДД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-обеспечение  бесперебойного электро-, водо и теплоснабж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-участие в реализации приобретенного национального  проекта «Образование»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казание содействия в пополнении библиотечных фондов школ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удельный вес школ, имеющих  все виды благоустройства  100%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 xml:space="preserve">-увеличение количества детей, отдохнувших в лагерях труда и отдыха, спортивных   лагерях 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рганизация участия в конкурсах «Учитель года», «Лучшая школа» в рамках национального проект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своевременное выявление органами   опеки и попечительства детей- сирот и детей. Оставшихся без попечения родителей, оказание  содействия в их жизнеустройстве, оказание  содействия  в приобретение  жилья для детей- сирот и детей, оставшихся  без попечения родителей ,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- организация мероприятий для детей сирот и детей, оставшихся без попечения родителе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Не треб финансирова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Б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БМР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БМР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БМ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Отдел образования администрации райо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2015-2017 гг.</w:t>
            </w:r>
          </w:p>
        </w:tc>
      </w:tr>
      <w:tr>
        <w:trPr>
          <w:cantSplit w:val="true"/>
        </w:trPr>
        <w:tc>
          <w:tcPr>
            <w:tcW w:w="1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8.Развитие инфраструктуры  (торговля, услуг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беспечения поселений, входящих в состав МО, услугами связи, общественного питания, торговли и бытового обслужи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увеличение объема потребления бытовых услуг  на душу насе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беспечение устойчивой связью насел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редства предприятия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– 2017гг.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РУС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</w:tc>
      </w:tr>
      <w:tr>
        <w:trPr>
          <w:cantSplit w:val="true"/>
        </w:trPr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9.Охрана окружающей среды и рациональное использование  природных ресур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Благоустройство территор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устройство сельских  свало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упорядочение сбора и утилизации отходов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ликвидация самовольных свало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зеленение  сел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редства    М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Средства ж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МУП «ЖКХ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-2017гг.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администрация МО  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Культу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рганизация библиотечного обслуживания поселе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беспечить текущее комплектование фондов библиотек  документами в различных форматах  (книгами, периодикой, аудио-видео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-оказать  содействие в обеспечении безопасности хранения библиотечных фондов 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выделить денежные средства  на обновление книжного фонда, подписку на периодик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редства  МБ</w:t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4"/>
                <w:szCs w:val="22"/>
              </w:rPr>
              <w:t>2015- 2017 гг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5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6660"/>
        <w:gridCol w:w="2160"/>
        <w:gridCol w:w="2880"/>
      </w:tblGrid>
      <w:tr>
        <w:trPr>
          <w:cantSplit w:val="true"/>
        </w:trPr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1.Трудовые отношения, занят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нижение  численности не занятого населе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</w:rPr>
              <w:t>-реализация мероприятий по снижению численности не занятого населения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2"/>
              </w:rPr>
              <w:t xml:space="preserve">-снижение численности  незанятых на 2 чел в 2015 г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Средства 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едпринимателей,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центра занят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Центр занятости населения района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оциальная защи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вершенствование системы социальной защиты населения, оказание помощи реально нуждающимся граждана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оказание</w:t>
            </w:r>
            <w:r>
              <w:rPr>
                <w:bCs/>
                <w:sz w:val="24"/>
                <w:szCs w:val="22"/>
              </w:rPr>
              <w:t xml:space="preserve"> мер социальной поддержки отдельным категориям граждан по оплате ЖКХ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4"/>
                <w:szCs w:val="22"/>
              </w:rPr>
              <w:t>-оказание помощи многодетным, малообеспеченным, инвалид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редства ФБ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4"/>
                <w:szCs w:val="22"/>
              </w:rPr>
              <w:t>Средства О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Отдел соц. защиты насе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3..Молодежная политика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азание содействия в решении социально- экономических проблем молодеж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</w:rPr>
              <w:t>-повышение деловой активности молодежи, содействие развитию молодежного предпринимательств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трудоустройство молодежи на  постоянную и временную работу, организация летнего труда и отдыха молодеж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организация работы по  предотвращению возникновения и распространения экстремизма, в том числе на религиозной основе, предупреждению и пресечению экстремистской деятельности в ходе проведения митингов  и иных акций с массовым участием граждан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редства МБ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центр занятости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-2017 гг.</w:t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физической культуры и спорта на территории М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увеличение кол-ва проводимых спортив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Средства БМ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4"/>
                <w:szCs w:val="22"/>
              </w:rPr>
              <w:t>2015– 2017 гг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6660"/>
        <w:gridCol w:w="2160"/>
        <w:gridCol w:w="2880"/>
      </w:tblGrid>
      <w:tr>
        <w:trPr>
          <w:cantSplit w:val="true"/>
        </w:trPr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.Повышение безопасности жизнедеятельности 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астие в предупреждении</w:t>
            </w:r>
          </w:p>
          <w:p>
            <w:pPr>
              <w:pStyle w:val="Heading1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и ликвидации чрезвычайных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туаций.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Организация охраны общественного порядка организация и осуществление мероприятий по гражданской обороне, защите населения и территории  от чрезвычайных ситуаций природного  и техноген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рганизация и осуществление мероприятий по мобилизационной подготовке муниципальных предприятий и учрежде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</w:rPr>
              <w:t>-Проведение совместно с администрацией области целевых мероприятий по предупреждению и  пресечению экономической и бытовой преступности ,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аспространению наркомании и алкоголизма среди несовершеннолетних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существление   комплексных мероприятий  по антитеррористической защищенности населения, важных объектов, систем жизнеобеспечения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Создание на территории МО ДНД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Проведение работы по предупреждению пожаров на территории МО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редства ОБ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БМ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РОВД район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администрация М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частковый инспекто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-2017  гг.</w:t>
            </w:r>
          </w:p>
        </w:tc>
      </w:tr>
    </w:tbl>
    <w:p>
      <w:pPr>
        <w:pStyle w:val="Title"/>
        <w:rPr>
          <w:b/>
          <w:b/>
        </w:rPr>
      </w:pPr>
      <w:r>
        <w:rPr>
          <w:b/>
        </w:rPr>
      </w:r>
    </w:p>
    <w:p>
      <w:pPr>
        <w:pStyle w:val="Title"/>
        <w:rPr>
          <w:b/>
          <w:b/>
        </w:rPr>
      </w:pPr>
      <w:r>
        <w:rPr>
          <w:b/>
        </w:rPr>
      </w:r>
    </w:p>
    <w:p>
      <w:pPr>
        <w:pStyle w:val="Title"/>
        <w:rPr>
          <w:b/>
          <w:b/>
        </w:rPr>
      </w:pPr>
      <w:r>
        <w:rPr>
          <w:b/>
        </w:rPr>
      </w:r>
    </w:p>
    <w:p>
      <w:pPr>
        <w:pStyle w:val="Titl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социально-экономического развития на 2015-2017 годы</w:t>
      </w:r>
    </w:p>
    <w:p>
      <w:pPr>
        <w:pStyle w:val="Normal1"/>
        <w:jc w:val="center"/>
        <w:rPr>
          <w:szCs w:val="28"/>
        </w:rPr>
      </w:pPr>
      <w:r>
        <w:rPr>
          <w:b/>
          <w:i/>
          <w:szCs w:val="28"/>
        </w:rPr>
        <w:t>Новониколаевское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>(муниципальное образование)</w:t>
      </w:r>
    </w:p>
    <w:p>
      <w:pPr>
        <w:pStyle w:val="Normal1"/>
        <w:tabs>
          <w:tab w:val="clear" w:pos="720"/>
          <w:tab w:val="left" w:pos="6099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5666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83"/>
        <w:gridCol w:w="1219"/>
        <w:gridCol w:w="1002"/>
        <w:gridCol w:w="883"/>
        <w:gridCol w:w="1134"/>
        <w:gridCol w:w="992"/>
        <w:gridCol w:w="992"/>
        <w:gridCol w:w="992"/>
        <w:gridCol w:w="993"/>
        <w:gridCol w:w="910"/>
        <w:gridCol w:w="1083"/>
        <w:gridCol w:w="1140"/>
      </w:tblGrid>
      <w:tr>
        <w:trPr>
          <w:tblHeader w:val="true"/>
          <w:cantSplit w:val="true"/>
        </w:trPr>
        <w:tc>
          <w:tcPr>
            <w:tcW w:w="4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621" w:right="-57" w:firstLine="942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2015 г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2016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2017 г.</w:t>
            </w:r>
          </w:p>
        </w:tc>
      </w:tr>
      <w:tr>
        <w:trPr>
          <w:tblHeader w:val="true"/>
          <w:cantSplit w:val="true"/>
        </w:trPr>
        <w:tc>
          <w:tcPr>
            <w:tcW w:w="4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исленность постоянного населения </w:t>
            </w:r>
          </w:p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 конец го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9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родившихс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умерши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прибывши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выбывши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детей в возрасте от трех до семи лет, вс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исло детей в возрасте от трех до семи лет, получающих дошкольную образовательную услугу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детей до 18 л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детей, охваченных дополнительным образованием (музыкальным, художественным, спортивным и т.п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Доля детей, охваченных дополнительным образованием в общем количестве детей до 18 л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отгруженных оваров собственного производства, выполнен-ных работ и услуг собственными силами организаций по  видам экономической деятель-ности: добыча полезных ископаемых, обрабаты-вающие отрасли, произ-водство и распределение электроэнергии, газа и  воды, млн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дейст.ц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сопост. ценах пред. 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% к пред.г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дейст.ц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45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647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75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8504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950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сопост. ценах пред.. 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% к пред.г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2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н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9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9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249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38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</w:tr>
      <w:tr>
        <w:trPr>
          <w:trHeight w:val="310" w:hRule="atLeast"/>
          <w:cantSplit w:val="true"/>
        </w:trPr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оголовье скота  (все категории хозяйств)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- крупный рогатый ско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л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 том числе коров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л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- свинь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л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</w:tr>
      <w:tr>
        <w:trPr>
          <w:trHeight w:val="401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Производство молока (все категории хозяйств)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. тон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88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дейст.ц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8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2049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264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сопост. ценах пред. 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% к пред.г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1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дейст.ц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сопост. ценах пред. 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% к пред.г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в.м общ.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лощ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бщ.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лощ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Общая площадь жилых помещений, приходящаяся на 1 ж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о грузов автомобильным транспортом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тон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3,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</w:tr>
      <w:tr>
        <w:trPr>
          <w:trHeight w:val="418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 розничной  торговли ,включая общественное пит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в дейст.ц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262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30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3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4958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632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в сопост. ценах пред. 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% к пред.г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1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ъем платных услуг населению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в дейст.ц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6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7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7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850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93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в сопост. ценах пред. 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 % к пред.г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Уровень официально зарегистрированной безработиц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3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енность занятых в экономик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енность занятых на малых предприятия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енность индивидуальных предпринимате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Прибыль прибыльных предприят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фонд оплаты труда (для расчета среднемесячной заработной плат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95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03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09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1817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24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4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8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228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265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1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1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32,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44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аренды муниципального имущества и земл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BodyText3"/>
        <w:ind w:left="-57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1209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BodyText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5. Планируемое создание новых и расширение действующих производств на территории МО в 2015-2017 годах.</w:t>
      </w:r>
    </w:p>
    <w:p>
      <w:pPr>
        <w:pStyle w:val="BodyText3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96"/>
        <w:gridCol w:w="2943"/>
        <w:gridCol w:w="1207"/>
        <w:gridCol w:w="1276"/>
        <w:gridCol w:w="1276"/>
        <w:gridCol w:w="2834"/>
      </w:tblGrid>
      <w:tr>
        <w:trPr>
          <w:trHeight w:val="126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едприятия, предпринимателя, планирующих создание нового, расширение действующего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Наименование нового, расширение действующего производств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Количество создаваемых рабочих мес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Вид выпускаемой продукции, оказываемых услуг</w:t>
            </w:r>
          </w:p>
        </w:tc>
      </w:tr>
      <w:tr>
        <w:trPr>
          <w:trHeight w:val="4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</w:rPr>
              <w:t>Постоянные рабочие места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вониколаевский сельсове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ФХ «Ш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Производство с/х продук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Зерно, молоко, мясо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Общественные и временные работы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вониколаевский сельсове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П «ЖКХ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Работы по ремонту теплотрассы, водоотвед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Разовые работы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Трудоустройство детей и подростков в летний период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2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2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2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2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>
          <w:b/>
          <w:sz w:val="28"/>
          <w:szCs w:val="28"/>
        </w:rPr>
        <w:t>6. План реализации наказов избирателей на 2015- 2017 годы.</w:t>
      </w:r>
    </w:p>
    <w:p>
      <w:pPr>
        <w:pStyle w:val="BodyText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87"/>
        <w:gridCol w:w="1600"/>
        <w:gridCol w:w="1597"/>
        <w:gridCol w:w="2591"/>
        <w:gridCol w:w="1341"/>
        <w:gridCol w:w="19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избирательного округа, Ф.И.О. депутат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одержание наказ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ъем финансирования, тыс. руб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 финансиров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Мероприятия по выполнению наказ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рок исполне</w:t>
            </w:r>
          </w:p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труктурное подразделе</w:t>
            </w:r>
          </w:p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itle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851" w:right="85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635"/>
        </w:tabs>
        <w:ind w:left="1635" w:hanging="85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5"/>
    </w:lvlOverride>
  </w:num>
  <w:num w:numId="7">
    <w:abstractNumId w:val="3"/>
    <w:lvlOverride w:ilvl="0">
      <w:startOverride w:val="3"/>
    </w:lvlOverride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Ñòèëü1"/>
    <w:basedOn w:val="Normal"/>
    <w:qFormat/>
    <w:pPr>
      <w:autoSpaceDE w:val="false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21">
    <w:name w:val="Знак Знак Знак Знак Знак Знак Знак2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11">
    <w:name w:val=" Знак1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rFonts w:ascii="Arial" w:hAnsi="Arial" w:cs="Arial"/>
      <w:color w:val="FF0000"/>
      <w:sz w:val="28"/>
    </w:rPr>
  </w:style>
  <w:style w:type="paragraph" w:styleId="Style10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jc w:val="right"/>
    </w:pPr>
    <w:rPr>
      <w:b/>
      <w:sz w:val="28"/>
      <w:szCs w:val="24"/>
    </w:rPr>
  </w:style>
  <w:style w:type="paragraph" w:styleId="Style11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30:00Z</dcterms:created>
  <dc:creator>Таня</dc:creator>
  <dc:description/>
  <cp:keywords/>
  <dc:language>en-US</dc:language>
  <cp:lastModifiedBy>Администратор</cp:lastModifiedBy>
  <cp:lastPrinted>2014-12-19T12:26:00Z</cp:lastPrinted>
  <dcterms:modified xsi:type="dcterms:W3CDTF">2014-12-22T09:04:00Z</dcterms:modified>
  <cp:revision>110</cp:revision>
  <dc:subject/>
  <dc:title>АДМИНИСТРАЦИЯ                                   Руководителю департамента</dc:title>
</cp:coreProperties>
</file>