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 ДЕПУТАТОВ НОВОНИКОЛАЕ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РАБИНСКОГО РАЙОНА НОВОСИБИРСКОЙ 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53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дцать восьмой сессии</w:t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422" w:leader="none"/>
        </w:tabs>
        <w:ind w:left="3422" w:hanging="34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8" w:leader="none"/>
          <w:tab w:val="center" w:pos="5032" w:leader="none"/>
          <w:tab w:val="left" w:pos="839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3.12.2019г.       </w:t>
        <w:tab/>
        <w:t xml:space="preserve">                                                                       с.Новониколаевка     </w:t>
        <w:tab/>
      </w:r>
    </w:p>
    <w:p>
      <w:pPr>
        <w:pStyle w:val="Normal"/>
        <w:tabs>
          <w:tab w:val="clear" w:pos="708"/>
          <w:tab w:val="left" w:pos="228" w:leader="none"/>
        </w:tabs>
        <w:jc w:val="both"/>
        <w:rPr/>
      </w:pPr>
      <w:r>
        <w:rPr>
          <w:b/>
          <w:sz w:val="28"/>
          <w:szCs w:val="28"/>
        </w:rPr>
        <w:t>«О  бюджете Новониколаевского сельсовета Барабинского района на 2020 год и плановый период 2021 и 2022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и законами 131-ФЗ от 06.10.2003г. «Об общих принципах организации местного самоуправления в Российской Федерации»,  приказом Минфина России от 06.06.2019 г № 85н «Формирование и применения кодов бюджетной классификации Российской Федерации, структуре и принципах назначения»,  </w:t>
      </w:r>
      <w:r>
        <w:rPr>
          <w:color w:val="000000"/>
          <w:sz w:val="28"/>
          <w:szCs w:val="28"/>
        </w:rPr>
        <w:t>Положением «О бюджетном процессе  в Новониколаевского сельсовета Барабинского района Новосибирской области»,</w:t>
      </w:r>
      <w:r>
        <w:rPr>
          <w:sz w:val="28"/>
          <w:szCs w:val="28"/>
        </w:rPr>
        <w:t xml:space="preserve">  Совет депутатов Новониколаевского сельсовета Барабинского района Новосибирской области</w:t>
      </w:r>
    </w:p>
    <w:p>
      <w:pPr>
        <w:pStyle w:val="Normal"/>
        <w:tabs>
          <w:tab w:val="clear" w:pos="708"/>
          <w:tab w:val="left" w:pos="195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1. Основные характеристики бюджета Новониколаевского сельсовета Барабинского района на 2020 год и на плановый период 2021 и 2022 годов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1. Утвердить основные характеристики  бюдже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николаевского   сельсовета Барабинского района (далее – местный бюджет)  на 2020 год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огнозируемый общий объем доходов  местного бюджета в сумме 16638,06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в том числе объем безвозмездных поступлений в сумме 15661,264 тыс. рублей, из них объем межбюджетных трансфертов, получаемых из других бюджетов бюджетной системы Российской Федерации, в сумме   15661,264  тыс. рублей, в том числе объем субсидий, субвенций и иных межбюджетных трансфертов, имеющих целевое назначение, в сумме 96,264 тыс.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) общий объем расходов  местного бюджета  в сумме  16638,06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3) дефицит местного бюджета в сумме 0,00 тыс.рублей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 Утвердить основные характеристики  местного бюджета  на плановый период 2021 и 2022 годов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 прогнозируемый общий объем доходов местного  бюджета на 2021 год в сумме   9859,364 тыс. рублей, в том числе объем безвозмездных поступлений в сумме 8831,964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99,464 тыс.рублей, и на  2022 год в сумме 4928,6  тыс. рублей, в том числе объем безвозмездных поступлений в сумме 3849,7 тыс. рублей, из них объем межбюджетных трансфертов, получаемых из других бюджетов бюджетной системы Российской Федерации, в сумме   0,00  тыс. рублей, в том числе объем субсидий, субвенций и иных межбюджетных трансфертов, имеющих целевое назначение, в сумме 103,3 тыс.рублей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2) общий объем расходов  местного бюджета  на 2021 год в сумме  9859,364  тыс. рублей, в том числе условно утвержденные расходы в сумме  122,3  тыс. рублей, и на 2022 год в сумме 4928,6  тыс. рублей, в том числе условно утвержденные расходы в сумме  241,3 тыс. рублей;</w:t>
      </w:r>
    </w:p>
    <w:p>
      <w:pPr>
        <w:pStyle w:val="TextBody"/>
        <w:ind w:firstLine="539"/>
        <w:rPr>
          <w:rFonts w:eastAsia="Calibri"/>
          <w:lang w:eastAsia="en-US"/>
        </w:rPr>
      </w:pPr>
      <w:r>
        <w:rPr/>
        <w:t>3) дефицит (профицит) местного бюджета на 2021 год в сумме  0,0 тыс. рублей, дефицит( профицит)  местного бюджета на 2022 год  в сумме 0,0 тыс.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2.</w:t>
      </w:r>
      <w:r>
        <w:rPr>
          <w:rFonts w:eastAsia="Calibri"/>
          <w:b/>
          <w:sz w:val="28"/>
          <w:szCs w:val="28"/>
          <w:lang w:eastAsia="en-US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Установить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в 2020 году и плановом периоде 2021 и 2022 годов согласно Приложения 1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 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налоговых и неналоговых доходов местного бюджета согласно Приложения 1 таблицы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 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безвозмездных поступлений согласно Приложения 1 таблицы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 Установ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в 2020 году и плановом периоде 2021 и 2022 годов согласно Приложения 2   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Статья 3.</w:t>
      </w:r>
      <w:r>
        <w:rPr>
          <w:rFonts w:eastAsia="Calibri"/>
          <w:b/>
          <w:sz w:val="28"/>
          <w:szCs w:val="28"/>
          <w:lang w:eastAsia="en-US"/>
        </w:rPr>
        <w:t xml:space="preserve"> Нормативы распределения доходов между бюджетами бюджетной системы  Российской Федерации</w:t>
      </w:r>
    </w:p>
    <w:p>
      <w:pPr>
        <w:pStyle w:val="Heading6"/>
        <w:ind w:left="0" w:hanging="0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татья 4.</w:t>
      </w:r>
      <w:r>
        <w:rPr>
          <w:rFonts w:eastAsia="Calibri"/>
          <w:b/>
          <w:sz w:val="28"/>
          <w:szCs w:val="28"/>
          <w:lang w:eastAsia="en-US"/>
        </w:rPr>
        <w:t xml:space="preserve"> Бюджетные ассигнования  местного бюджета на 2020 год и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Установить, что главным распорядителем расходов  бюджета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 является администрация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Новосибирской области  с кодом </w:t>
      </w:r>
      <w:r>
        <w:rPr>
          <w:b/>
          <w:sz w:val="28"/>
          <w:szCs w:val="28"/>
        </w:rPr>
        <w:t>55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становить в пределах общего объема расходов, установленных статьей  1   настоящего Решения, распределение бюджетных ассигнований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,   подразделам, целевым статьям, (муниципальных программам и непрограммным направлениям деятельности),  группам и подгруппам  и видов расходов классификации расходов бюджетов на 2020 год и плановый период 2021 2022 годов согласно Приложения 5 к настоящему решению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/>
        <w:t>2)</w:t>
      </w:r>
      <w:r>
        <w:rPr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плановый период 2021 2022 годов согласно Приложения 6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ведомственную структуру расходов местного  бюджета на 2020 год и плановый период 2021 и 2022 годов согласно Приложения 7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Установить размер резервного фонда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Новосибирской области на 2020 год в сумме 102,0  тыс. рублей, в плановом периоде на 2021 в сумме 49,0 тыс.руб.и 2022 годов в сумме 48,0 тыс. рублей.</w:t>
      </w:r>
    </w:p>
    <w:p>
      <w:pPr>
        <w:pStyle w:val="31"/>
        <w:ind w:left="0" w:hanging="0"/>
        <w:rPr/>
      </w:pPr>
      <w:r>
        <w:rPr/>
        <w:t xml:space="preserve">   </w:t>
      </w:r>
      <w:r>
        <w:rPr/>
        <w:t xml:space="preserve">5. Установить общий объем бюджетных ассигнований, направляемых на исполнение публичных нормативных обязательств, на 2020 год в сумме 170,6 тыс. рублей, на 2021 год в сумме 0,00 тыс. рублей и на 2022 год в сумме 0,00 тыс. рублей. </w:t>
      </w:r>
    </w:p>
    <w:p>
      <w:pPr>
        <w:pStyle w:val="31"/>
        <w:ind w:left="0" w:firstLine="284"/>
        <w:rPr/>
      </w:pPr>
      <w:r>
        <w:rPr/>
        <w:t>6. Утвердить распределение бюджетных ассигнований на исполнение публичных нормативных обязательств, подлежащих исполнению за счет средств местного бюджета на 2020 год и плановый период 2021 и 2022 годов согласно Приложения 8 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субсидии, в том числе гранты в форме субсидий юридическим лицам, индивидуальным предпринимателям и физическим лицам - производителям товаров (работ, услуг), а также некоммерческим организациям, не являющимся казенными учреждениями,  предоставляются в случаях, предусмотренных Федеральным законодательством, законодательством Новосибирской области и ( или) нормативно-правовыми актами органов местного самоуправления Барабинского района и в пределах бюджетных ассигнований, предусмотренных ведомственной структурой расходов местного бюджета на 2020 год и на 2021-2022 годов по соответствующим целевым статьям и виду расходов в порядке установленным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>Статья 5.</w:t>
      </w:r>
      <w:r>
        <w:rPr>
          <w:rFonts w:eastAsia="Calibri"/>
          <w:b/>
          <w:sz w:val="28"/>
          <w:szCs w:val="28"/>
          <w:lang w:eastAsia="en-US"/>
        </w:rPr>
        <w:t xml:space="preserve"> Особенности заключения и оплаты договоров                            (муниципальных контрактов)</w:t>
      </w:r>
    </w:p>
    <w:p>
      <w:pPr>
        <w:pStyle w:val="TextBody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6390" w:leader="none"/>
        </w:tabs>
        <w:rPr/>
      </w:pPr>
      <w:r>
        <w:rPr/>
        <w:t xml:space="preserve">1. Установить, что муниципальные казенные учреждения и администрация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овосибирской области при заключении договоров (муниципальных контрактов) на поставку товаров  (работ, услуг)  вправе предусматривать авансовые платежи:</w:t>
      </w:r>
    </w:p>
    <w:p>
      <w:pPr>
        <w:pStyle w:val="Normal"/>
        <w:tabs>
          <w:tab w:val="clear" w:pos="708"/>
          <w:tab w:val="left" w:pos="567" w:leader="none"/>
          <w:tab w:val="left" w:pos="63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размере 100 процентов  суммы договора ( муниципального контракта) - по договорам (муниципальным контрактам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о предоставлении услуг связи, услуг проживания в гостиниц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 о подписке на периодические издания и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об обучении на курсах повышения квалифик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о приобретении авиа- и железнодорожных билетов, билетов для проезда   городским и пригородным транспортом 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 страх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 подлежащим оплате за счет средств, полученных от иной приносящей доход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аренд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б уплате услуг по зачислению денежных средств (социальных выплат, пособий) на счета физических лиц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об оплате нотариальных действий и иных услуг, оказываемых при осуществлении нотариальных действ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размере 90 процентов суммы договора (муниципального  контракта) по договорам (муниципальным  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размере 20 процентов суммы договора (муниципального контракта), если иное не предусмотрено законодательством Российской Федерации, ‒ по остальным договорам (муниципальным  контрактам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 в размере 100 процентов цены договора (муниципального контракта) ‒ по распоряжению Правительства Новосибирской области, администрации Барабинского района, администрац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чановского</w:t>
      </w:r>
      <w:r>
        <w:rPr>
          <w:sz w:val="28"/>
          <w:szCs w:val="28"/>
        </w:rPr>
        <w:t xml:space="preserve">   сельсовета Барабин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 6. Особенности учета средств, поступающих во временное распоряжение администрации </w:t>
      </w:r>
      <w:r>
        <w:rPr>
          <w:rFonts w:eastAsia="Calibri"/>
          <w:b/>
          <w:sz w:val="28"/>
          <w:szCs w:val="28"/>
          <w:lang w:eastAsia="en-US"/>
        </w:rPr>
        <w:t>Новониколаевского</w:t>
      </w:r>
      <w:r>
        <w:rPr>
          <w:b/>
          <w:bCs/>
          <w:sz w:val="28"/>
          <w:szCs w:val="28"/>
        </w:rPr>
        <w:t xml:space="preserve"> сельсове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становить, что средства, поступающие во временное распоряжение муниципальных учреждений Новониколаевского сельсовета Барабинского района Новосибирской области, учитываются на лицевых счетах, открытых  в Управлении Федерального казначейства по Новосибирской области, согласно соглашения,  установленного Управлением Федерального казначейства  по Новосибир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Статья 7.</w:t>
      </w:r>
      <w:r>
        <w:rPr>
          <w:rFonts w:eastAsia="Calibri"/>
          <w:b/>
          <w:sz w:val="28"/>
          <w:szCs w:val="28"/>
          <w:lang w:eastAsia="en-US"/>
        </w:rPr>
        <w:t xml:space="preserve">  Особенности доведения лимитов бюджетных обязательств и санкционирование оплаты денежных обязательств 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при отсутствии   закона и (или) иного нормативного правового акта Правительства Новосибирской области,  иных органов исполнительной власти Новосибирской области, устанавливающего распределение ассигнований для бюджета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 сельсовета Барабинского района,  доведение лимитов бюджетных обязательств по расходам местного бюджета, осуществляемым за счет соответствующих ассигнований областного бюджета,   до главных распорядителей средств местного бюджета  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 Барабинского района после принятия соответствующего закона и (или) нормативного правового акта Правительства Новосибирской области, иных органов исполнительной власти Новосиб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становить, что при отсутствии нормативного правового акта органов местного самоуправления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, устанавливающего расходные обязательства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, доведение лимитов бюджетных обязательств по соответствующим расходам местного бюджета до главных распорядителей местного бюджета,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после принятия соответствующего нормативного правового акт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 сельсовета Барабинского район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становить, что при отсутствии нормативного правового акта 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, регламентирующего порядок исполнения расходного обязательства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  сельсовета Барабинского района, санкционирование оплаты денежных обязательств по нему осуществляется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после принятия соответствующего нормативного правового акта администрацией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  сельсовета Барабинского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color w:val="FF0000"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8. Дорожный фонд  </w:t>
      </w:r>
      <w:r>
        <w:rPr>
          <w:rFonts w:eastAsia="Calibri"/>
          <w:b/>
          <w:sz w:val="28"/>
          <w:szCs w:val="28"/>
          <w:lang w:eastAsia="en-US"/>
        </w:rPr>
        <w:t>Новониколаевского</w:t>
      </w:r>
      <w:r>
        <w:rPr>
          <w:b/>
          <w:sz w:val="28"/>
          <w:szCs w:val="28"/>
        </w:rPr>
        <w:t xml:space="preserve"> сельсовета   Барабинского района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объем бюджетных ассигнований дорожного фонда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на 2020 год в сумме 6125,2  тыс.рублей, на 2021 год в сумме 5290,8 тыс.рублей и на 2022 год в сумме 452,0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b/>
          <w:sz w:val="28"/>
          <w:szCs w:val="28"/>
          <w:lang w:eastAsia="en-US"/>
        </w:rPr>
        <w:t>Статья 9. Муниципальный внутренний долг и расходы на его обслуживание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 верхний предел муниципального внутреннего долга  бюджета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на 01 января 2021 года в сумме 0,0 тыс.рублей, в том числе верхний предел долга по муниципальным  гарантиям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0,0 тыс.рублей, на 1 января 2022 года в сумме 0,0 тыс. рублей, в том числе верхний предел долга по муниципальным  гарантиям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 сельсовета Барабинского района 0,0 тыс.рублей  и на 1 января 2023 года в сумме 0,0 тыс.рублей, в том числе верхний предел долга по муниципальным  гарантиям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в сумме 0,0 тыс. рублей</w:t>
      </w:r>
    </w:p>
    <w:p>
      <w:pPr>
        <w:pStyle w:val="TextBody"/>
        <w:widowControl w:val="false"/>
        <w:ind w:firstLine="567"/>
        <w:rPr/>
      </w:pPr>
      <w:r>
        <w:rPr/>
        <w:t xml:space="preserve">2. Установить объем муниципального внутреннего долга </w:t>
      </w:r>
      <w:r>
        <w:rPr>
          <w:rFonts w:eastAsia="Calibri"/>
          <w:lang w:eastAsia="en-US"/>
        </w:rPr>
        <w:t>Новониколаевского</w:t>
      </w:r>
      <w:r>
        <w:rPr/>
        <w:t xml:space="preserve"> сельсовета Барабинского района на 2020  год в сумме 0,0  тыс. рублей, на 2021 год в сумме  0,0 тыс. рублей и на 2022 год в сумме 0,0 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0. Предоставление муниципальных гарантий </w:t>
      </w:r>
      <w:r>
        <w:rPr>
          <w:rFonts w:eastAsia="Calibri"/>
          <w:b/>
          <w:sz w:val="28"/>
          <w:szCs w:val="28"/>
          <w:lang w:eastAsia="en-US"/>
        </w:rPr>
        <w:t>Новониколаевского</w:t>
      </w:r>
      <w:r>
        <w:rPr>
          <w:b/>
          <w:sz w:val="28"/>
          <w:szCs w:val="28"/>
        </w:rPr>
        <w:t xml:space="preserve"> сельсовета Барабинского района</w:t>
      </w:r>
    </w:p>
    <w:p>
      <w:pPr>
        <w:pStyle w:val="Normal"/>
        <w:numPr>
          <w:ilvl w:val="0"/>
          <w:numId w:val="0"/>
        </w:numPr>
        <w:autoSpaceDE w:val="false"/>
        <w:ind w:left="780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тановить, что в 2020-2022 годах муниципальные гарантии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татья 11. Использование остатков целевых средств, предоставленных из местного  бюджета на начало текущего финансового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</w:t>
      </w:r>
      <w:r>
        <w:rPr>
          <w:rFonts w:eastAsia="Calibri"/>
          <w:sz w:val="28"/>
          <w:szCs w:val="28"/>
          <w:lang w:eastAsia="en-US"/>
        </w:rPr>
        <w:t>Новониколаевского</w:t>
      </w:r>
      <w:r>
        <w:rPr>
          <w:sz w:val="28"/>
          <w:szCs w:val="28"/>
        </w:rPr>
        <w:t xml:space="preserve"> сельсовета Бараби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татья 12. </w:t>
      </w:r>
      <w:r>
        <w:rPr>
          <w:rFonts w:eastAsia="Calibri"/>
          <w:b/>
          <w:bCs/>
          <w:sz w:val="28"/>
          <w:szCs w:val="28"/>
          <w:lang w:eastAsia="en-US"/>
        </w:rPr>
        <w:t>Особенности исполнения местного бюджета в 2020 году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 в соответствии с </w:t>
      </w:r>
      <w:hyperlink r:id="rId6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следующие основания для внесения в 2020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главными распорядителями бюджетных средств местного бюдж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 унитарных предприятий Бараби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асходов Российской Федерации без изменения целевого направления расходования бюджетных средств при изменении порядка применения бюджетной классификации;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главным распорядителем бюджетных средств местного бюджета за счет межбюджетных трансфертов из федерального и областного бюджета, между видами расходов, обусловленное изменением федерального и областного законодательств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изменение бюджетных ассигнований в части расходов, производимых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федерального бюджета по перечислению в местный 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распределение на основании областных правовых актов субсидий, субвенций, иных межбюджетных трансфертов, предоставленных из областного и федерального бюджета, или безвозмездных поступлений от физических и юридических лиц, имеющих целевое назначение, местному  бюджету сверх объемов, утвержденных настоящим Реш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0) 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ым распорядителем бюджетных средств в текущем финансовом году, при необходимости возврата средств в областной бюджет в результате нарушения исполнения обязательств, предусмотренных соглашениями о предоставлении субсидии из обла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 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 из областного и федерального бюджета и средств софинансирования из местного бюджета, между разделами, подразделами, целевыми статьями и видами расходов классификации расходов бюджетов в целях реализации региональных проек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лучаях, предусмотренных Федеральным законом о федеральном бюджете на 2020 год и на плановый период 2021 и 2022 годов, Управление Федерального казначейства по Новосибирской области в порядке, установленном Правительством Российской Федерации, осуществляет казначейское сопровождение средст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ее Решение 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никола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б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_______________Нестерюк Э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90" w:leader="none"/>
      </w:tabs>
      <w:ind w:left="540" w:hanging="0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basedOn w:val="Style5"/>
    <w:qFormat/>
    <w:rPr>
      <w:b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6390" w:leader="none"/>
      </w:tabs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1066" w:hanging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A529C645F1668ECE7DAF2F3FC54F3FC60166693A3DA328CFE3C7305F66C21FB528C845F3FAF334E14D0DK5Q3J" TargetMode="External"/><Relationship Id="rId3" Type="http://schemas.openxmlformats.org/officeDocument/2006/relationships/hyperlink" Target="consultantplus://offline/ref=D1A529C645F1668ECE7DAF2F3FC54F3FC60166693A3DA328CFE3C7305F66C21FB528C845F3FAF337E24E0CK5Q9J" TargetMode="External"/><Relationship Id="rId4" Type="http://schemas.openxmlformats.org/officeDocument/2006/relationships/hyperlink" Target="consultantplus://offline/ref=D1A529C645F1668ECE7DAF2F3FC54F3FC60166693A3DA328CFE3C7305F66C21FB528C845F3FAF337E24B0FK5Q9J" TargetMode="External"/><Relationship Id="rId5" Type="http://schemas.openxmlformats.org/officeDocument/2006/relationships/hyperlink" Target="consultantplus://offline/ref=D1A529C645F1668ECE7DAF2F3FC54F3FC60166693A3DA328CFE3C7305F66C21FB528C845F3FAF334E1480AK5Q1J" TargetMode="External"/><Relationship Id="rId6" Type="http://schemas.openxmlformats.org/officeDocument/2006/relationships/hyperlink" Target="consultantplus://offline/ref=A1A4BACCF115888C56AB011436B5243A1BC9D977395C0CE0A12D6815394EFF45A526FB96BAA8R6g1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22:00Z</dcterms:created>
  <dc:creator>1</dc:creator>
  <dc:description/>
  <cp:keywords/>
  <dc:language>en-US</dc:language>
  <cp:lastModifiedBy>Windows User</cp:lastModifiedBy>
  <cp:lastPrinted>2019-12-03T21:34:00Z</cp:lastPrinted>
  <dcterms:modified xsi:type="dcterms:W3CDTF">2020-01-12T03:47:00Z</dcterms:modified>
  <cp:revision>37</cp:revision>
  <dc:subject/>
  <dc:title>ПРОЕКТ</dc:title>
</cp:coreProperties>
</file>