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роекту решения се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Новониколаевского сельсовета Бараб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шестого созы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Новониколаевского сельсовета Бараб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2 год и плановый период 2023 и 2024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2 год и плановый период 2023 и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96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user</cp:lastModifiedBy>
  <cp:lastPrinted>2010-11-11T07:41:00Z</cp:lastPrinted>
  <dcterms:modified xsi:type="dcterms:W3CDTF">2021-11-15T10:30:00Z</dcterms:modified>
  <cp:revision>19</cp:revision>
  <dc:subject/>
  <dc:title>Приложение №2</dc:title>
</cp:coreProperties>
</file>